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32"/>
        <w:gridCol w:w="1382"/>
        <w:gridCol w:w="1381"/>
        <w:gridCol w:w="1382"/>
        <w:gridCol w:w="1333"/>
      </w:tblGrid>
      <w:tr>
        <w:trPr>
          <w:trHeight w:val="23" w:hRule="atLeast"/>
          <w:cantSplit w:val="true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47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8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78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15 ноября № 58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78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торожевского 2-го  сельского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ронежской области    на    2012   год   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лановый  период  2013  и   2014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7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              </w:t>
            </w:r>
            <w:r>
              <w:rPr>
                <w:b/>
                <w:bCs/>
                <w:szCs w:val="28"/>
              </w:rPr>
              <w:t>Распределение бюджетных ассигнований на 2012 год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торожевского 2-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0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"/>
        <w:gridCol w:w="496"/>
        <w:gridCol w:w="720"/>
        <w:gridCol w:w="1262"/>
        <w:gridCol w:w="753"/>
        <w:gridCol w:w="2257"/>
        <w:gridCol w:w="68"/>
      </w:tblGrid>
      <w:tr>
        <w:trPr>
          <w:tblHeader w:val="true"/>
          <w:trHeight w:val="100" w:hRule="atLeast"/>
          <w:cantSplit w:val="true"/>
        </w:trPr>
        <w:tc>
          <w:tcPr>
            <w:tcW w:w="4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(тыс. рублей)   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0" w:name="RANGE!A11"/>
            <w:r>
              <w:rPr>
                <w:szCs w:val="28"/>
              </w:rPr>
              <w:t>Наименование</w:t>
            </w:r>
            <w:bookmarkEnd w:id="0"/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1" w:name="RANGE!B11"/>
            <w:r>
              <w:rPr>
                <w:szCs w:val="28"/>
              </w:rPr>
              <w:t>Рз</w:t>
            </w:r>
            <w:bookmarkEnd w:id="1"/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2" w:name="RANGE!C11"/>
            <w:r>
              <w:rPr>
                <w:szCs w:val="28"/>
              </w:rPr>
              <w:t>ПР</w:t>
            </w:r>
            <w:bookmarkEnd w:id="2"/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3" w:name="RANGE!D11"/>
            <w:r>
              <w:rPr>
                <w:szCs w:val="28"/>
              </w:rPr>
              <w:t>ЦСР</w:t>
            </w:r>
            <w:bookmarkEnd w:id="3"/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4" w:name="RANGE!E11"/>
            <w:r>
              <w:rPr>
                <w:szCs w:val="28"/>
              </w:rPr>
              <w:t>В</w:t>
            </w:r>
            <w:bookmarkEnd w:id="4"/>
            <w:r>
              <w:rPr>
                <w:szCs w:val="28"/>
              </w:rPr>
              <w:t>Р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5" w:name="RANGE!F11"/>
            <w:r>
              <w:rPr>
                <w:szCs w:val="28"/>
              </w:rPr>
              <w:t>Сумма</w:t>
            </w:r>
            <w:bookmarkEnd w:id="5"/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6" w:name="RANGE!A12"/>
            <w:r>
              <w:rPr>
                <w:b/>
                <w:bCs/>
                <w:szCs w:val="28"/>
              </w:rPr>
              <w:t>В С Е Г О</w:t>
            </w:r>
            <w:bookmarkEnd w:id="6"/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0020000  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Cs w:val="28"/>
              </w:rPr>
              <w:t xml:space="preserve">Иные закупки товаров, работ и услуг для муниципальных  нужд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 и сборов и иных платеже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 и сборов и обязательных платежей,а также платежей в форме паевых, членских и иных взнос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8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 и сборов и иных платеже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 и сборов и обязательных платежей,а также платежей в форме паевых, членских и иных взнос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20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выборов  главы муниципального образ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000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7005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7005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090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ценка недвижимости, признание прав и регулирование  отношений по государственной и муниципальной собственност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002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государственных функций,  связанных с общегосударственным управлением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других обязательств государ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 и сборов и иных платеже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 и сборов и обязательных платежей,а также платежей в форме паевых, членских и иных взнос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казё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населения и организации к действиям в чрезвычайной ситуации в мирное и военное врем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  муниципальных  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 подведомственных   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казённых учреждений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целевая Программа</w:t>
            </w:r>
          </w:p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«название  программы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целевая Программа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«название  программы /годы/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Cs/>
                <w:szCs w:val="28"/>
              </w:rPr>
              <w:t>795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 на решение вопросов местного значения в соответствии с заключёнными соглашениями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31502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5020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ая целевая Программа   «Ремонт и содержание муниципальных дорог»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1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Иные  межбюджетные трансферты на решение вопросов местного значения в соответствии с заключёнными соглашениям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гиональная адресная Программа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еспечение мероприятий по капитальному ремонту многоквартирных домов и переселению граждан из аварийного жилого фонда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ого фонда за счёт средств,  поступивших от государственной корпорации Фонда содействия и реформирования жилищно-коммунального хозяйства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гиональная адресная Программа      «Обеспечение мероприятий по капитальному ремонту многоквартирных домов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Региональная адресная Программа      «Обеспечение мероприятий переселению граждан из аварийного жилого фонда на 2011-2012 годы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ого фонда за счёт средств бюджетов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ереселению граждан из аварийного жилого фон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002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Муниципальная целевая Программа     «название Программы годы» 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51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целевая Программа (название Программы /годы/)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МЦП «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6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6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6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6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6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личное освещение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зеленение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3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рганизация и содержание мест захоронения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5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ые целевые Программы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Благоустройство территории поселения / годы /»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, мемориальных сооружений на территории поселения /годы/»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3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3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3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3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Мероприятий, направленных на решение вопроса местного значения по ликвидации несанкционированных свалок/ годы/»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4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Мероприятий, направленных на решение вопроса местного значения по организации сбора и вывоза бытовых отходов и мусора с территории поселения /годы/»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5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5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5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5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5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6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6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6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ЦП «Развитие и сохранение культуры поселений Лискинского района на 2012-2014 годы »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казённых  учреждений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казённых учреждений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 и сборов и иных платежей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 и сборов и обязательных платежей,а также платежей в форме паевых, членских и иных взносов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казённых  учреждений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казённых учреждений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платы к пенсиям  муниципальных служащих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9101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оциальные выплаты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9101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9101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9101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1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мощь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5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азание других видов социальной помощи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586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586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ые выплаты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586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                И СПОРТ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12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1297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1297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1297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МЦП «</w:t>
            </w:r>
            <w:r>
              <w:rPr>
                <w:szCs w:val="28"/>
              </w:rPr>
              <w:t>Мероприятий, направленных на решение вопроса местного значения по созданию условий для развития массовой физической культуры и спорта на территории поселения  /годы /»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0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центные платежи по муниципальному долгу </w:t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30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1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1-11-08T07:48:00Z</cp:lastPrinted>
  <dcterms:modified xsi:type="dcterms:W3CDTF">2011-11-23T04:38:00Z</dcterms:modified>
  <cp:revision>108</cp:revision>
  <dc:subject/>
  <dc:title>Приложение 12</dc:title>
</cp:coreProperties>
</file>