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к решению «О бюджете Сторожевского 2-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 xml:space="preserve">Воронежской области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 xml:space="preserve">на 2012 год и плановый период 2013-2014 годов»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народных депутатов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Сторожевского 2-го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</w:t>
      </w:r>
      <w:r>
        <w:rPr/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8 от  15 ноября 2011г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Сторожевского 2-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 Сторожевского 2-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0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0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13:00Z</dcterms:created>
  <dc:creator>Марина</dc:creator>
  <dc:description/>
  <cp:keywords/>
  <dc:language>en-US</dc:language>
  <cp:lastModifiedBy>Admin</cp:lastModifiedBy>
  <cp:lastPrinted>2011-11-28T10:12:00Z</cp:lastPrinted>
  <dcterms:modified xsi:type="dcterms:W3CDTF">2011-11-28T07:12:00Z</dcterms:modified>
  <cp:revision>17</cp:revision>
  <dc:subject/>
  <dc:title>Приложение 6</dc:title>
</cp:coreProperties>
</file>