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36"/>
        <w:gridCol w:w="2220"/>
        <w:gridCol w:w="2222"/>
        <w:gridCol w:w="2223"/>
        <w:gridCol w:w="2222"/>
        <w:gridCol w:w="2230"/>
      </w:tblGrid>
      <w:tr>
        <w:trPr>
          <w:trHeight w:val="23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17" w:type="dxa"/>
            <w:gridSpan w:val="5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</w:t>
            </w:r>
            <w:r>
              <w:rPr>
                <w:sz w:val="30"/>
                <w:szCs w:val="30"/>
              </w:rPr>
              <w:t>Приложение №  9</w:t>
            </w:r>
          </w:p>
        </w:tc>
      </w:tr>
      <w:tr>
        <w:trPr>
          <w:trHeight w:val="23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17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01"/>
            </w:tblGrid>
            <w:tr>
              <w:trPr>
                <w:trHeight w:val="23" w:hRule="atLeast"/>
                <w:cantSplit w:val="true"/>
              </w:trPr>
              <w:tc>
                <w:tcPr>
                  <w:tcW w:w="1090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_________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______________ №____ 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9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______________         сельского     поселения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ронежской области    на    2012   год    и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лановый  период  2013  и   2014   годов»</w:t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Распределение бюджетных ассигнований на плановый период 2013 и 2014 годов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147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бюджета ________________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06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496"/>
        <w:gridCol w:w="574"/>
        <w:gridCol w:w="1196"/>
        <w:gridCol w:w="805"/>
        <w:gridCol w:w="2384"/>
        <w:gridCol w:w="2442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bookmarkStart w:id="0" w:name="RANGE!A11"/>
            <w:r>
              <w:rPr>
                <w:szCs w:val="28"/>
              </w:rPr>
              <w:t>Наименование</w:t>
            </w:r>
            <w:bookmarkEnd w:id="0"/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1" w:name="RANGE!B11"/>
            <w:r>
              <w:rPr>
                <w:szCs w:val="28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2" w:name="RANGE!C11"/>
            <w:r>
              <w:rPr>
                <w:szCs w:val="28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RANGE!D11"/>
            <w:r>
              <w:rPr>
                <w:szCs w:val="28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4" w:name="RANGE!E11"/>
            <w:r>
              <w:rPr>
                <w:szCs w:val="28"/>
              </w:rPr>
              <w:t>В</w:t>
            </w:r>
            <w:bookmarkEnd w:id="4"/>
            <w:r>
              <w:rPr>
                <w:szCs w:val="28"/>
              </w:rPr>
              <w:t>Р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5" w:name="RANGE!F11"/>
            <w:r>
              <w:rPr>
                <w:szCs w:val="28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bookmarkStart w:id="6" w:name="RANGE!G11"/>
            <w:bookmarkStart w:id="7" w:name="RANGE!A13"/>
            <w:bookmarkEnd w:id="6"/>
            <w:r>
              <w:rPr>
                <w:b/>
                <w:bCs/>
                <w:sz w:val="26"/>
                <w:szCs w:val="26"/>
              </w:rPr>
              <w:t>В С Е Г О</w:t>
            </w:r>
            <w:bookmarkEnd w:id="7"/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 а также платежей в форме паевых, членских и иных взнос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Глава местной администрации                             (исполнительно-распорядительного органа муниципального образования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Уплата иных налогов, сборов и обязательных  платеж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 главы муниципа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й фонд местных администра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 а также платежей в форме паевых, членских и иных взнос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других обязательств государ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 а также платежей в форме паевых, членских и иных взнос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 персоналу,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 название Программы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решение вопросов местного значения в соответствии с заключёнными соглаш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 «Ремонт и содержание муниципальных дорог»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решение вопросов местного значения в соответствии с заключёнными соглашениям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едеральные целевая Программа «название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, поступивших от государственной корпорации Фонда содействия и реформирования жилищно-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переселению граждан из аварийного жилого фо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 за счёт средств бюджет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переселению граждан из аварийного жилого фо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   «название Программы годы» 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держка коммунального хозяйства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(название программы  годы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личное освеще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01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зелене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Благоустройство территорий поселений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ликвидации несанкционированных свалок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организации сбора и вывоза бытовых отходов и мусора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 физическим лицам – производителям товаров, работ,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культуры  и мероприятия в сфере культуры и кинематографи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плату труда персоналу казё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и и земельного нало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 и обязательных платеж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плату труда персоналу казё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Развитие культуры в поселении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платы к пенсиям государственных и муниципальных служащих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ая помощь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казание других видов социальной помощ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58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586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21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9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9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9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ЦП</w:t>
            </w:r>
            <w:r>
              <w:rPr>
                <w:b/>
                <w:bCs/>
                <w:sz w:val="26"/>
                <w:szCs w:val="26"/>
              </w:rPr>
              <w:t xml:space="preserve"> «</w:t>
            </w:r>
            <w:r>
              <w:rPr>
                <w:szCs w:val="28"/>
              </w:rPr>
              <w:t>Мероприятий, направленных на решение вопроса местного значения по созданию условий для развития массовой физической культуры и спорта на территории поселения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                                     И           МУНИЦИПАЛЬНОГО ДОЛ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/>
            <w:vAlign w:val="bottom"/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100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2384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User</cp:lastModifiedBy>
  <cp:lastPrinted>2011-11-12T11:09:00Z</cp:lastPrinted>
  <dcterms:modified xsi:type="dcterms:W3CDTF">2011-11-12T08:10:00Z</dcterms:modified>
  <cp:revision>39</cp:revision>
  <dc:subject/>
  <dc:title>Приложение 14</dc:title>
</cp:coreProperties>
</file>