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34"/>
        <w:gridCol w:w="1424"/>
        <w:gridCol w:w="1442"/>
        <w:gridCol w:w="1441"/>
        <w:gridCol w:w="1391"/>
      </w:tblGrid>
      <w:tr>
        <w:trPr>
          <w:trHeight w:val="23" w:hRule="atLeast"/>
          <w:cantSplit w:val="true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98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15 ноября 2011 года №58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9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орожевского 2-го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оронежской области    на    2012   год   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лановый  период  2013  и   2014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9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на 2012 год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 ведомственной классификации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8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.</w:t>
            </w:r>
          </w:p>
        </w:tc>
      </w:tr>
      <w:tr>
        <w:trPr>
          <w:trHeight w:val="23" w:hRule="atLeast"/>
          <w:cantSplit w:val="true"/>
        </w:trPr>
        <w:tc>
          <w:tcPr>
            <w:tcW w:w="3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0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4"/>
        <w:gridCol w:w="936"/>
        <w:gridCol w:w="560"/>
        <w:gridCol w:w="560"/>
        <w:gridCol w:w="52"/>
        <w:gridCol w:w="1208"/>
        <w:gridCol w:w="52"/>
        <w:gridCol w:w="928"/>
        <w:gridCol w:w="8"/>
        <w:gridCol w:w="1392"/>
      </w:tblGrid>
      <w:tr>
        <w:trPr>
          <w:tblHeader w:val="true"/>
          <w:trHeight w:val="100" w:hRule="atLeast"/>
          <w:cantSplit w:val="true"/>
        </w:trPr>
        <w:tc>
          <w:tcPr>
            <w:tcW w:w="4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(тыс. рублей)   </w:t>
            </w:r>
          </w:p>
        </w:tc>
      </w:tr>
      <w:tr>
        <w:trPr>
          <w:tblHeader w:val="true"/>
          <w:trHeight w:val="840" w:hRule="atLeast"/>
          <w:cantSplit w:val="true"/>
        </w:trPr>
        <w:tc>
          <w:tcPr>
            <w:tcW w:w="4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0" w:name="RANGE!A11"/>
            <w:r>
              <w:rPr>
                <w:szCs w:val="28"/>
              </w:rPr>
              <w:t>Наименование</w:t>
            </w:r>
            <w:bookmarkEnd w:id="0"/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1" w:name="RANGE!B11"/>
            <w:r>
              <w:rPr>
                <w:szCs w:val="28"/>
              </w:rPr>
              <w:t>Рз</w:t>
            </w:r>
            <w:bookmarkEnd w:id="1"/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2" w:name="RANGE!C11"/>
            <w:r>
              <w:rPr>
                <w:szCs w:val="28"/>
              </w:rPr>
              <w:t>П</w:t>
            </w:r>
            <w:bookmarkEnd w:id="2"/>
            <w:r>
              <w:rPr>
                <w:szCs w:val="28"/>
              </w:rPr>
              <w:t>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3" w:name="RANGE!D11"/>
            <w:r>
              <w:rPr>
                <w:szCs w:val="28"/>
              </w:rPr>
              <w:t>ЦСР</w:t>
            </w:r>
            <w:bookmarkEnd w:id="3"/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4" w:name="RANGE!E11"/>
            <w:r>
              <w:rPr>
                <w:szCs w:val="28"/>
              </w:rPr>
              <w:t>В</w:t>
            </w:r>
            <w:bookmarkEnd w:id="4"/>
            <w:r>
              <w:rPr>
                <w:szCs w:val="28"/>
              </w:rPr>
              <w:t>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5" w:name="RANGE!F11"/>
            <w:r>
              <w:rPr>
                <w:szCs w:val="28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Сторожевского 2-го сельского поселе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44,9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77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71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0020000  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71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68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1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41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муниципальных  нужд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Cs w:val="28"/>
              </w:rPr>
              <w:t>Уплата иных налогов и сборов и обязательных платежей, а также платежей в форме паевых, членских и иных взнос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03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03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03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12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420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казённых учрежден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399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,3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136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о гражданской оборон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и к действиям в чрезвычайной ситуации в мирное и военное врем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  муниципальных  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19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 подведомственных    учрежден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</w:t>
            </w:r>
          </w:p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«название  программы»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Муниципальная целевая Программа   «Ремонт и содержание муниципальных дорог, расположенных в пределах границ Сторожевского 2-го сельского поселения»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7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е хозяйств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гиональная адресная Программа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мероприятий по капитальному ремонту многоквартирных домов и переселению граждан из аварийного жилого фонда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,  поступивших от государственной корпорации Фонда содействия и реформирования жилищно-коммунального хозяйства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егиональная адресная Программа      «Обеспечение мероприятий по капитальному ремонту многоквартирных домов»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1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 и переселению граждан из аварийного жилого фонда за счёт средств бюджетов.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980201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Муниципальная целевая Программа     «название Программы годы»  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личное освещени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4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6000100</w:t>
            </w:r>
          </w:p>
        </w:tc>
        <w:tc>
          <w:tcPr>
            <w:tcW w:w="936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ые целевые Программы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МЦП «Благоустройство территории  администрации Сторожевского 2-го сельского поселения на 2011-2013  годы 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содержанию и благоустройству, обеспечению сохранности и восстановлению мест погребения и воинских захоронений, мемориальных сооружений на территории поселения /годы/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ликвидации несанкционированных свалок/ годы/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4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Мероприятий, направленных на решение вопроса местного значения по организации сбора и вывоза бытовых отходов и мусора с территории поселения /годы/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957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МЦП «Комплексное развитие систем коммунальной инфраструктуры сельских поселений 2011-2015 годы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убсидии юридическим лицам (кроме государственных учреждений) и физическим лицам-производителям товаров, работ  и услуг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Cs w:val="28"/>
              </w:rPr>
              <w:t>79576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6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96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ВЦП «Развитие и сохранение культуры поселений Лискинского района на 2012-2014 годы 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96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ов и сборов и иных платеже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плата иных налогов и сборов и обязательных платежей,а также платежей в форме паевых, членских и иных взносов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0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деятельности казённых  учреждени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казённых учреждени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выплаты персоналу за исключением фонда оплаты труд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                И СПОРТ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МЦП «</w:t>
            </w:r>
            <w:r>
              <w:rPr>
                <w:szCs w:val="28"/>
              </w:rPr>
              <w:t>Мероприятий, направленных на решение вопроса местного значения по созданию условий для развития массовой физической культуры и спорта на территории Сторожевского 2-го сельского поселения  на 2011-2013 годы »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Cs w:val="28"/>
              </w:rPr>
              <w:t>Прочая закупка товаров, работ и услуг для муниципальных нужд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577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4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центные платежи по муниципальному долгу 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650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1-11-12T10:59:00Z</cp:lastPrinted>
  <dcterms:modified xsi:type="dcterms:W3CDTF">2011-11-28T15:28:00Z</dcterms:modified>
  <cp:revision>115</cp:revision>
  <dc:subject/>
  <dc:title>Приложение 12</dc:title>
</cp:coreProperties>
</file>