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2"/>
        <w:gridCol w:w="1837"/>
        <w:gridCol w:w="1841"/>
        <w:gridCol w:w="1841"/>
        <w:gridCol w:w="932"/>
      </w:tblGrid>
      <w:tr>
        <w:trPr>
          <w:trHeight w:val="23" w:hRule="atLeast"/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Сторожевского 2-го сельского поселения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декабря 2012 г.№85 «О внесении изменений и дополнений в решение Совета народных депутатов Сторожевского 2-го сельского поселения Лискинского муниципального района Воронежской области от 15 ноября 2011 года №58 «О бюджете Сторожевского 2-го сельского поселения Лискинского муниципального района Воронежской области на 2012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лановый период 2013-2014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5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2011 года №58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5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  сельского     поселения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2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3  и   2014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4"/>
        <w:gridCol w:w="936"/>
        <w:gridCol w:w="560"/>
        <w:gridCol w:w="560"/>
        <w:gridCol w:w="52"/>
        <w:gridCol w:w="1208"/>
        <w:gridCol w:w="52"/>
        <w:gridCol w:w="928"/>
        <w:gridCol w:w="8"/>
        <w:gridCol w:w="1235"/>
      </w:tblGrid>
      <w:tr>
        <w:trPr>
          <w:tblHeader w:val="true"/>
          <w:trHeight w:val="100" w:hRule="atLeast"/>
          <w:cantSplit w:val="true"/>
        </w:trPr>
        <w:tc>
          <w:tcPr>
            <w:tcW w:w="4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</w:t>
            </w:r>
            <w:bookmarkEnd w:id="2"/>
            <w:r>
              <w:rPr>
                <w:szCs w:val="28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Сторожевского 2-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96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7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76,0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76,0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41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29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29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29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1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1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1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4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1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органов местного самоуп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 подведомственных   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  «Ремонт и содержание муниципальных дорог, расположенных в пределах границ Сторожевского 2-го сельского поселения» 2011-2013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4,7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4,5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а содействия реформированию ЖКХ бюджето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субъекта Р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80,2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 администрации Сторожевского 2-го сельского поселения на 2011-2013  годы 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1-2013года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в местного значения по организации сбора и вывоза бытовых отходов и мусора с территории Сторожевского 2-го сельского поселения 2012-2014 года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0,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80,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Сторожевского 2-го сельского поселения   на 2012-2014 годы 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80,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8,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58,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58,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                И СПОР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МЦП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Сторожевского 2-го сельского поселения  на 2011-2013 годы 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3-01-03T17:21:00Z</cp:lastPrinted>
  <dcterms:modified xsi:type="dcterms:W3CDTF">2013-01-03T14:24:00Z</dcterms:modified>
  <cp:revision>141</cp:revision>
  <dc:subject/>
  <dc:title>Приложение 12</dc:title>
</cp:coreProperties>
</file>