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27"/>
        <w:gridCol w:w="1567"/>
        <w:gridCol w:w="1582"/>
        <w:gridCol w:w="1582"/>
        <w:gridCol w:w="1529"/>
      </w:tblGrid>
      <w:tr>
        <w:trPr>
          <w:trHeight w:val="23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8 декабря 2012 года №85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внесении изменений  и дополнений в решение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родных депутатов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Воронежской области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ноября 2011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 </w:t>
            </w:r>
            <w:r>
              <w:rPr>
                <w:sz w:val="24"/>
                <w:szCs w:val="24"/>
              </w:rPr>
              <w:t xml:space="preserve">58 «О бюджете 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 г. и плановый период 2013-2014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 ноября № 58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рожевского 2-го  сельского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2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3  и   2014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</w:t>
            </w:r>
            <w:r>
              <w:rPr>
                <w:b/>
                <w:bCs/>
                <w:szCs w:val="28"/>
              </w:rPr>
              <w:t>Распределение бюджетных ассигнований на 2012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3"/>
        <w:gridCol w:w="496"/>
        <w:gridCol w:w="601"/>
        <w:gridCol w:w="1317"/>
        <w:gridCol w:w="1196"/>
        <w:gridCol w:w="2304"/>
        <w:gridCol w:w="1185"/>
      </w:tblGrid>
      <w:tr>
        <w:trPr>
          <w:tblHeader w:val="true"/>
          <w:trHeight w:val="100" w:hRule="atLeast"/>
          <w:cantSplit w:val="true"/>
        </w:trPr>
        <w:tc>
          <w:tcPr>
            <w:tcW w:w="4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(тыс. рублей)   )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96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7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76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76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41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2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2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2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1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1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1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0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4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4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4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1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1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  муниципальных  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 расположенных в пределах границ Сторожевского 2-го сельского поселения на 2011-2013 годы »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4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4,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бюджето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а содействия реформированию ЖКХ бюджето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216,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6,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субъекта Р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6,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80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7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и администрации Сторожевского 2-го сельского поселения на 2011-2013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8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8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8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8,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Сторожевского 2-го сельского поселения на 2012-2014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ов местного значения по организации сбора и вывоза бытовых отходов и мусора с территории Сторожевского 2-го сельского поселения 2012-2014 года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0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80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 Сторожевского 2-го сельского поселения на 2012-2014 годы 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80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75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75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8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8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8,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                И СПОРТ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МЦП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  на 2012-2014 годы 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я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3-01-03T17:45:00Z</cp:lastPrinted>
  <dcterms:modified xsi:type="dcterms:W3CDTF">2013-01-03T14:46:00Z</dcterms:modified>
  <cp:revision>125</cp:revision>
  <dc:subject/>
  <dc:title>Приложение 12</dc:title>
</cp:coreProperties>
</file>