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Сторожевского 2-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28 декабря   №85   «О внесении изменений и дополнений в решение Совета народных депутатов </w:t>
            </w:r>
          </w:p>
        </w:tc>
      </w:tr>
      <w:tr>
        <w:trPr>
          <w:trHeight w:val="222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Сторожевского 2-го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оронежской области  от 15 ноября 2011г. №58«О бюджете Сторожевского 2-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2012 г.и плановый период 2013-2014 годов»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Сторожевского 2-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15 ноября 2011г.  №58   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Сторожевского 2-го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Воронежской области  на  2012 год  и  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лановый  период 2013 и 2014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Сторожевского 2-го сельского поселения 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2 год  и на плановый период 2013 и 2014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3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9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49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96,1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9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49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96,1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,1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1:31:00Z</dcterms:created>
  <dc:creator>kis</dc:creator>
  <dc:description/>
  <cp:keywords/>
  <dc:language>en-US</dc:language>
  <cp:lastModifiedBy>Admin</cp:lastModifiedBy>
  <cp:lastPrinted>2013-01-03T16:31:00Z</cp:lastPrinted>
  <dcterms:modified xsi:type="dcterms:W3CDTF">2013-01-03T13:31:00Z</dcterms:modified>
  <cp:revision>40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