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234"/>
        <w:gridCol w:w="1596"/>
        <w:gridCol w:w="1612"/>
        <w:gridCol w:w="1613"/>
        <w:gridCol w:w="1558"/>
      </w:tblGrid>
      <w:tr>
        <w:trPr>
          <w:trHeight w:val="23" w:hRule="atLeast"/>
          <w:cantSplit w:val="true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ind w:left="-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ind w:left="-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народных депутатов Сторожевского 2-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Лискинского  муни ципального 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№</w:t>
            </w:r>
            <w:r>
              <w:rPr>
                <w:sz w:val="22"/>
                <w:szCs w:val="22"/>
              </w:rPr>
              <w:t>120 от 27 декабря 201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внесении изменений и дополнений в решение Совета народ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утатов Сторожевского 2-го сельского поселения Лискин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9 «О бюджете Сторожевского 2-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на 2013г.и плановый период 2014-2015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торожевского 2-го   сельского   поселения    Лискин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15 ноября  №79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торожевского 2-го  сельского 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   на    2013   год   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лановый  период  2014  и   2015  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2013 год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ведомственной классификации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Сторожевского 2-го 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скинского муниципального района Воронеж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862"/>
        <w:gridCol w:w="63"/>
        <w:gridCol w:w="495"/>
        <w:gridCol w:w="65"/>
        <w:gridCol w:w="508"/>
        <w:gridCol w:w="104"/>
        <w:gridCol w:w="1259"/>
        <w:gridCol w:w="55"/>
        <w:gridCol w:w="850"/>
        <w:gridCol w:w="1562"/>
      </w:tblGrid>
      <w:tr>
        <w:trPr>
          <w:tblHeader w:val="true"/>
          <w:trHeight w:val="100" w:hRule="atLeast"/>
          <w:cantSplit w:val="true"/>
        </w:trPr>
        <w:tc>
          <w:tcPr>
            <w:tcW w:w="4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тыс. рублей)</w:t>
            </w:r>
            <w:r>
              <w:rPr>
                <w:i/>
                <w:sz w:val="22"/>
                <w:szCs w:val="22"/>
              </w:rPr>
              <w:t xml:space="preserve">   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0" w:name="RANGE!A11"/>
            <w:r>
              <w:rPr>
                <w:i/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БС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1" w:name="RANGE!B11"/>
            <w:r>
              <w:rPr>
                <w:i/>
                <w:sz w:val="22"/>
                <w:szCs w:val="22"/>
              </w:rPr>
              <w:t>Рз</w:t>
            </w:r>
            <w:bookmarkEnd w:id="1"/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2" w:name="RANGE!C11"/>
            <w:r>
              <w:rPr>
                <w:i/>
                <w:sz w:val="22"/>
                <w:szCs w:val="22"/>
              </w:rPr>
              <w:t>П</w:t>
            </w:r>
            <w:bookmarkEnd w:id="2"/>
            <w:r>
              <w:rPr>
                <w:i/>
                <w:sz w:val="22"/>
                <w:szCs w:val="22"/>
              </w:rPr>
              <w:t>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3" w:name="RANGE!D11"/>
            <w:r>
              <w:rPr>
                <w:i/>
                <w:sz w:val="22"/>
                <w:szCs w:val="22"/>
              </w:rPr>
              <w:t>ЦСР</w:t>
            </w:r>
            <w:bookmarkEnd w:id="3"/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4" w:name="RANGE!E11"/>
            <w:r>
              <w:rPr>
                <w:i/>
                <w:sz w:val="22"/>
                <w:szCs w:val="22"/>
              </w:rPr>
              <w:t>В</w:t>
            </w:r>
            <w:bookmarkEnd w:id="4"/>
            <w:r>
              <w:rPr>
                <w:i/>
                <w:sz w:val="22"/>
                <w:szCs w:val="22"/>
              </w:rPr>
              <w:t>Р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5" w:name="RANGE!F11"/>
            <w:r>
              <w:rPr>
                <w:i/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Администрация Сторожевского 2-го сельского поселени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1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bookmarkStart w:id="6" w:name="RANGE!A12"/>
            <w:r>
              <w:rPr>
                <w:b/>
                <w:bCs/>
                <w:i/>
                <w:sz w:val="22"/>
                <w:szCs w:val="22"/>
              </w:rPr>
              <w:t>В С Е Г О</w:t>
            </w:r>
            <w:bookmarkEnd w:id="6"/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972,4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30,1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31,4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 xml:space="preserve">0020000 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31,4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тральный аппарат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</w:t>
            </w:r>
            <w:r>
              <w:rPr>
                <w:i/>
                <w:sz w:val="22"/>
                <w:szCs w:val="22"/>
              </w:rPr>
              <w:t>976,4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1  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</w:t>
            </w:r>
            <w:r>
              <w:rPr>
                <w:i/>
                <w:sz w:val="22"/>
                <w:szCs w:val="22"/>
              </w:rPr>
              <w:t>398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8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8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1 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7,4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ные закупки товаров, работ и услуг для муниципальных  нужд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9,4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0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функций органами местного самоуправлени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8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0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0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0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5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5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средства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5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9</w:t>
            </w:r>
          </w:p>
        </w:tc>
      </w:tr>
      <w:tr>
        <w:trPr>
          <w:trHeight w:val="467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203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09399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9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399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9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казённых учрежден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399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9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99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,работ и услуг в сфере информационно-коммуникационных технолог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ЦИОНАЛЬНАЯ ОБОРОНА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0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униципальными органами, казенными учреждениями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,7</w:t>
            </w:r>
          </w:p>
        </w:tc>
      </w:tr>
      <w:tr>
        <w:trPr>
          <w:trHeight w:val="1387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90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готовка населения и организации к действиям в чрезвычайной ситуации в мирное и военное врем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90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90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90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</w:t>
            </w: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  муниципальных  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90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4  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70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799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24799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799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ЦИОНАЛЬНАЯ ЭКОНОМИКА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рожное хозяйство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целевая Программа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Ремонт и содержание муниципальных дорог, расположенных в пределах границ Сторожевского 2-го сельского поселения 2012-2015 года» 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75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ЦП «Развитие градостроительной деятельности в Воронежской области»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6,7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асходы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ализация функций в сфере обеспечения проведения ремонта сетей и объектов водоснабжения подпрограммы «Реконструкция, ремонт сетей и объектов водоснабж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9,8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9,8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9,8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37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ЦП «Благоустройство территории Сторожевского 2-го сельского поселения на 2012-2014год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9,0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9,0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9,0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9,0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>МЦП 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, мемориальных сооружений на территорииСторожевского 2-го сельского поселения2012-2014года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>МЦП «Мероприятий, направленных на решение вопроса местного значения по организации сбора и вывоза бытовых отходов и мусора с территорииСторожевского 2-го сельского поселения 2012-2014года»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ЦП «Комплексное развитие систем коммунальной инфраструктуры Сторожевского 2-го сельского поселения на 2012-2015год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2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ные межбюджетные трансферты на решение вопросов местного значе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55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5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>ВЦП «Развитие и сохранение культуры Сторожевского 2-го сельского поселения на 2013-2014 годы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5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5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5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8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6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6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2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5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иблиотек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7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>0Обеспечение деятельности казённых  учреждени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7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7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7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7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еализация функций, связанных с местным самоуправление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ыполнение других обязательств государства и органов местного самоуправления ,средства для реализации указа Президента РФ от 07 мая 2012 года № 597 «о мероприятиях по реализации государственной социальной политики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езервные средств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Admin</cp:lastModifiedBy>
  <cp:lastPrinted>2013-12-30T09:43:00Z</cp:lastPrinted>
  <dcterms:modified xsi:type="dcterms:W3CDTF">2013-12-30T05:45:00Z</dcterms:modified>
  <cp:revision>167</cp:revision>
  <dc:subject/>
  <dc:title>Приложение 12</dc:title>
</cp:coreProperties>
</file>