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8"/>
        <w:gridCol w:w="1561"/>
        <w:gridCol w:w="1577"/>
        <w:gridCol w:w="1576"/>
        <w:gridCol w:w="1524"/>
      </w:tblGrid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  <w:p>
            <w:pPr>
              <w:pStyle w:val="Normal"/>
              <w:ind w:left="-425"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№ </w:t>
            </w:r>
            <w:r>
              <w:rPr>
                <w:sz w:val="22"/>
                <w:szCs w:val="22"/>
              </w:rPr>
              <w:t>118 от 13 декабря 201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и дополнений в решение Совета народ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путатов Сторожевского 2-го сельского поселения Лис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«О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г.и плановый период 2014-2015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 ноября №79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орожевского 2-го  сельского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</w:t>
            </w:r>
            <w:r>
              <w:rPr>
                <w:b/>
                <w:bCs/>
                <w:szCs w:val="28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3"/>
        <w:gridCol w:w="496"/>
        <w:gridCol w:w="601"/>
        <w:gridCol w:w="1317"/>
        <w:gridCol w:w="1196"/>
        <w:gridCol w:w="2304"/>
        <w:gridCol w:w="1185"/>
      </w:tblGrid>
      <w:tr>
        <w:trPr>
          <w:tblHeader w:val="true"/>
          <w:trHeight w:val="100" w:hRule="atLeast"/>
          <w:cantSplit w:val="true"/>
        </w:trPr>
        <w:tc>
          <w:tcPr>
            <w:tcW w:w="4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(тыс. рублей)   )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Р</w:t>
            </w:r>
            <w:bookmarkEnd w:id="2"/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46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12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2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0020000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2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52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60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5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казённых учрежд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  муниципальных  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 расположенных в пределах границ Сторожевского 2-го сельского поселения на 2011-2013 годы »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26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26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26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82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бюджетов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а содействия реформированию ЖКХ бюджетов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субъекта Р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6,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функций в сфере обеспечения проведения ремонта сетей и объектов водоснабжения подпрограммы «Реконструкция, ремонт сетей и объектов водоснабжения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9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9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9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81,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и администрации Сторожевского 2-го сельского поселения на 2011-2013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36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36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36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36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Сторожевского 2-го сельского поселения на 2012-2014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и вывоза бытовых отходов и мусора с территории Сторожевского 2-го сельского поселения на 2012-2014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фер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0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70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9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9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и сохранение культуры Сторожевского 2-го сельского поселения на 2012-2014 годы 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9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9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89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89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4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9,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 налога на имущество организаций и земельного нало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я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3-12-30T09:36:00Z</cp:lastPrinted>
  <dcterms:modified xsi:type="dcterms:W3CDTF">2013-12-30T05:37:00Z</dcterms:modified>
  <cp:revision>137</cp:revision>
  <dc:subject/>
  <dc:title>Приложение 12</dc:title>
</cp:coreProperties>
</file>