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28"/>
        <w:gridCol w:w="1561"/>
        <w:gridCol w:w="1577"/>
        <w:gridCol w:w="1576"/>
        <w:gridCol w:w="1524"/>
      </w:tblGrid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ind w:left="-425" w:firstLine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№</w:t>
            </w:r>
            <w:r>
              <w:rPr>
                <w:sz w:val="22"/>
                <w:szCs w:val="22"/>
              </w:rPr>
              <w:t>105  от 15 ноября 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утатов Сторожевского 2-го сельского поселения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сельского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3"/>
        <w:gridCol w:w="496"/>
        <w:gridCol w:w="601"/>
        <w:gridCol w:w="1317"/>
        <w:gridCol w:w="1196"/>
        <w:gridCol w:w="2304"/>
        <w:gridCol w:w="1185"/>
      </w:tblGrid>
      <w:tr>
        <w:trPr>
          <w:tblHeader w:val="true"/>
          <w:trHeight w:val="100" w:hRule="atLeast"/>
          <w:cantSplit w:val="true"/>
        </w:trPr>
        <w:tc>
          <w:tcPr>
            <w:tcW w:w="4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24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8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1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9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5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8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,9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219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 расположенных в пределах границ Сторожевского 2-го сельского поселения на 2011-2013 годы »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1,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83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а содействия реформированию ЖКХ бюджетов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субъекта РФ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за счёт средств бюджета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6,5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83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администрации Сторожевского 2-го сельского поселения на 2011-2013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7,3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и вывоза бытовых отходов и мусора с территории Сторожевского 2-го сельского поселения на 2012-2014 годы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фер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Сторожевского 2-го сельского поселения на 2012-2014 годы »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 налога на имущество организаций и земельного нало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я муниципального долга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06-01T19:11:00Z</cp:lastPrinted>
  <dcterms:modified xsi:type="dcterms:W3CDTF">2013-06-01T15:13:00Z</dcterms:modified>
  <cp:revision>131</cp:revision>
  <dc:subject/>
  <dc:title>Приложение 12</dc:title>
</cp:coreProperties>
</file>