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234"/>
        <w:gridCol w:w="1596"/>
        <w:gridCol w:w="1612"/>
        <w:gridCol w:w="1613"/>
        <w:gridCol w:w="1558"/>
      </w:tblGrid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народных депутатов Сторожевского 2-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Лискинского  муни ципального 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№</w:t>
            </w:r>
            <w:r>
              <w:rPr>
                <w:sz w:val="22"/>
                <w:szCs w:val="22"/>
              </w:rPr>
              <w:t>105 от 15 ноября 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и изменений и дополнений в решение Совета народ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ов Сторожевского 2-го сельского поселения Лискин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9 «О бюджете 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2013г.и плановый период 2014-2015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сельского   поселения    Лискин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5 ноября  №79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сельского 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тыс. рублей)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0" w:name="RANGE!A11"/>
            <w:r>
              <w:rPr>
                <w:i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B11"/>
            <w:r>
              <w:rPr>
                <w:i/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1"/>
            <w:r>
              <w:rPr>
                <w:i/>
                <w:sz w:val="22"/>
                <w:szCs w:val="22"/>
              </w:rPr>
              <w:t>П</w:t>
            </w:r>
            <w:bookmarkEnd w:id="2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3" w:name="RANGE!D11"/>
            <w:r>
              <w:rPr>
                <w:i/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4" w:name="RANGE!E11"/>
            <w:r>
              <w:rPr>
                <w:i/>
                <w:sz w:val="22"/>
                <w:szCs w:val="22"/>
              </w:rPr>
              <w:t>В</w:t>
            </w:r>
            <w:bookmarkEnd w:id="4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5" w:name="RANGE!F11"/>
            <w:r>
              <w:rPr>
                <w:i/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Администрация Сторожевского 2-го сельского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i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22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8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>61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</w:t>
            </w:r>
            <w:r>
              <w:rPr>
                <w:i/>
                <w:sz w:val="22"/>
                <w:szCs w:val="22"/>
              </w:rPr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1</w:t>
            </w:r>
          </w:p>
        </w:tc>
      </w:tr>
      <w:tr>
        <w:trPr>
          <w:trHeight w:val="46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</w:tr>
      <w:tr>
        <w:trPr>
          <w:trHeight w:val="4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,9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</w:t>
            </w: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0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2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Ремонт и содержание муниципальных дорог, расположенных в пределах границ Сторожевского 2-го сельского поселения 2012-2015 года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7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83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3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Благоустройство территории Сторожевского 2-го сельского поселения на 2012-2014год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Сторожевского 2-го сельского поселения2012-2014года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Сторожевского 2-го сельского поселения 2012-2014года»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Комплексное развитие систем коммунальной инфраструктуры Сторожевского 2-го сельского поселения на 2012-2015год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0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ВЦП «Развитие и сохранение культуры Сторожевского 2-го сельского поселения на 2013-2014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0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3-06-01T18:50:00Z</cp:lastPrinted>
  <dcterms:modified xsi:type="dcterms:W3CDTF">2013-06-01T14:51:00Z</dcterms:modified>
  <cp:revision>155</cp:revision>
  <dc:subject/>
  <dc:title>Приложение 12</dc:title>
</cp:coreProperties>
</file>