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233"/>
        <w:gridCol w:w="1325"/>
        <w:gridCol w:w="1341"/>
        <w:gridCol w:w="1729"/>
        <w:gridCol w:w="1293"/>
      </w:tblGrid>
      <w:tr>
        <w:trPr>
          <w:trHeight w:val="23" w:hRule="atLeast"/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68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88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рожевского 2-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13 ноября 2014 года № 133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88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орожевского 2-го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5   год   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6  и   2017 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решения Совета народных депута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евского 2-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от «24» декабря 2014г.№13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орожевского 2-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скинского муниципального района Воронежской област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418"/>
        <w:gridCol w:w="850"/>
        <w:gridCol w:w="1433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торожевского 2-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612,7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 муниципальных образован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9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9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расходов на обслуживания деятельности избирательной комиссии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 1  9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9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5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9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 9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 9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 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9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9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итических издержек в учреждениях поселения подпрограммы «Повышение энергитической эффективности и сокращение энергитических издержек в учреждениях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9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 0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9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 978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5-01-15T10:24:00Z</cp:lastPrinted>
  <dcterms:modified xsi:type="dcterms:W3CDTF">2015-01-15T06:25:00Z</dcterms:modified>
  <cp:revision>206</cp:revision>
  <dc:subject/>
  <dc:title>Приложение 12</dc:title>
</cp:coreProperties>
</file>