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36"/>
        <w:gridCol w:w="2218"/>
        <w:gridCol w:w="1935"/>
        <w:gridCol w:w="2221"/>
        <w:gridCol w:w="2221"/>
        <w:gridCol w:w="2231"/>
      </w:tblGrid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8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0"/>
            </w:tblGrid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3 ноября 2014 № 133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5   год    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6   и   2017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(в редакции решения Совета народных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ов Сторожевского 2-го сель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еления Лискинского муниципальн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т «24» декабря 2014г.№136)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6 и 2017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7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646"/>
        <w:gridCol w:w="567"/>
        <w:gridCol w:w="1276"/>
        <w:gridCol w:w="681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1,5</w:t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 муниципальных образован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 муниципальных образований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местной администрации в рамках подпрограммы «Повышение устойчивости бюджета поселения»муниципальной программы «Муниципальное управление и гражданское общество» (финансовое обеспечение аварийно-восстановительных работ и иных мероприятий, связанных с предупреждением и леквидацией последствий стихийных бедствий и других чрезвычайных ситуаций)(Ин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8 5118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32"/>
                <w:szCs w:val="32"/>
              </w:rPr>
              <w:t>Социальная -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9788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4:00Z</dcterms:created>
  <dc:creator>user</dc:creator>
  <dc:description/>
  <cp:keywords/>
  <dc:language>en-US</dc:language>
  <cp:lastModifiedBy>Admin</cp:lastModifiedBy>
  <cp:lastPrinted>2015-01-15T10:33:00Z</cp:lastPrinted>
  <dcterms:modified xsi:type="dcterms:W3CDTF">2015-01-15T06:34:00Z</dcterms:modified>
  <cp:revision>107</cp:revision>
  <dc:subject/>
  <dc:title>Приложение 14</dc:title>
</cp:coreProperties>
</file>