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1     </w:t>
            </w:r>
          </w:p>
        </w:tc>
      </w:tr>
      <w:tr>
        <w:trPr>
          <w:trHeight w:val="384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ind w:left="-3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3 ноября 2014 г. № 133   «О бюджете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жевского 2-го   сельского     поселе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   на    2015  год    и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 период  2016  и   2017   годов»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решения Совета народных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ов Сторожевского 2-го сельског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Лискинского муниципальног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Воронежской области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4» декабря 2014г.№136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жный фонд Сторожевского 2-го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ельского  поселения                                                                                         Лискинского муниципального района на 2015 год                                                                                 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рожный фонд Сторожевского 2-г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14 год                                              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7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 Сторожевского 2-го сельского поселения  «Развитие территории поселен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7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417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Мероприятия по развитию сети автомобильных дорог общего пользования  в границах поселен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567" w:footer="0" w:bottom="426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19:00Z</dcterms:created>
  <dc:creator>agura</dc:creator>
  <dc:description/>
  <cp:keywords/>
  <dc:language>en-US</dc:language>
  <cp:lastModifiedBy>Admin</cp:lastModifiedBy>
  <cp:lastPrinted>2015-01-15T10:42:00Z</cp:lastPrinted>
  <dcterms:modified xsi:type="dcterms:W3CDTF">2015-01-15T06:43:00Z</dcterms:modified>
  <cp:revision>29</cp:revision>
  <dc:subject/>
  <dc:title>Приложение</dc:title>
</cp:coreProperties>
</file>