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41"/>
        <w:gridCol w:w="5683"/>
      </w:tblGrid>
      <w:tr>
        <w:trPr>
          <w:trHeight w:val="23" w:hRule="atLeast"/>
          <w:cantSplit w:val="true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от 13 ноября 2014г. № 133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решения Совета народных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депутатов Сторожевского 2-го сельского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 Лискинского муниципальног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4» декабря 2014г.№136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612,7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98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1 9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6  90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содержание мест захоронения подпрограммы «Содержание мест захоронения и ремонт военно-мемориальных объектов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итических издержек в учреждениях поселения подпрограммы «Повышение энергитической эффективности и сокращение энергитических издержек в учреждениях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б 90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5-01-15T10:30:00Z</cp:lastPrinted>
  <dcterms:modified xsi:type="dcterms:W3CDTF">2015-01-15T06:31:00Z</dcterms:modified>
  <cp:revision>207</cp:revision>
  <dc:subject/>
  <dc:title>Приложение 12</dc:title>
</cp:coreProperties>
</file>