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33"/>
        <w:gridCol w:w="1458"/>
        <w:gridCol w:w="1475"/>
        <w:gridCol w:w="1900"/>
        <w:gridCol w:w="1423"/>
      </w:tblGrid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2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56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3 ноября 2014 г. № 133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решения Совета 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жевского 2-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24»декабря 2014г.№136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7"/>
        <w:gridCol w:w="709"/>
        <w:gridCol w:w="709"/>
        <w:gridCol w:w="708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2,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,7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7.Подпрограмма социальная поддержка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3.6 Подпрограмма «Повышение энергетической эффектив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10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7.Подпрограмма «Благоустройство мест массового отдыха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7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 9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9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5-01-15T10:35:00Z</cp:lastPrinted>
  <dcterms:modified xsi:type="dcterms:W3CDTF">2015-01-15T06:38:00Z</dcterms:modified>
  <cp:revision>210</cp:revision>
  <dc:subject/>
  <dc:title>Приложение 12</dc:title>
</cp:coreProperties>
</file>