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10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1"/>
            </w:tblGrid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3 ноября 2014 г. № 133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5   год    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6   и   2017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в редакции решения Совета народных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ов Сторожевского 2-го сель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еления Лискинского муниципальн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йона 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«24» декабря 2014г.№136)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торожевского 2-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6 и 2017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251"/>
        <w:gridCol w:w="700"/>
        <w:gridCol w:w="700"/>
        <w:gridCol w:w="840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10,5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7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«Социальная поддержка граждан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90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5. Подпрограмма «Озеленение территории поселения»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Admin</cp:lastModifiedBy>
  <cp:lastPrinted>2015-01-15T10:31:00Z</cp:lastPrinted>
  <dcterms:modified xsi:type="dcterms:W3CDTF">2015-01-15T06:32:00Z</dcterms:modified>
  <cp:revision>121</cp:revision>
  <dc:subject/>
  <dc:title>Приложение 14</dc:title>
</cp:coreProperties>
</file>