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евского 2-го 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13 ноября 2014 г.    № 133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торожевского 2-го 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5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6 и 2017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решения Совета народных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ов Сторожевского 2-го сель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Лискинского муниципаль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«24» декабря 2014г.№136)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Сторожевского 2-го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5 год  и на плановый период 2016 и 2017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6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5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57,5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6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50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57,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,5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но уступкой гаранту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регрессного требования гаранта к при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39:00Z</dcterms:created>
  <dc:creator>kis</dc:creator>
  <dc:description/>
  <cp:keywords/>
  <dc:language>en-US</dc:language>
  <cp:lastModifiedBy>Admin</cp:lastModifiedBy>
  <cp:lastPrinted>2015-01-15T10:23:00Z</cp:lastPrinted>
  <dcterms:modified xsi:type="dcterms:W3CDTF">2015-01-15T06:23:00Z</dcterms:modified>
  <cp:revision>37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