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/>
        <w:t>СОВЕТ  НАРОДНЫХ  ДЕПУТАТОВ</w:t>
      </w:r>
    </w:p>
    <w:p>
      <w:pPr>
        <w:pStyle w:val="Normal"/>
        <w:jc w:val="center"/>
        <w:rPr/>
      </w:pPr>
      <w:r>
        <w:rPr/>
        <w:t>СТОРОЖЕВСКОГО 2-ГО  СЕЛЬСКОГО  ПОСЕЛЕНИЯ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/>
      </w:pPr>
      <w:r>
        <w:rPr/>
        <w:t>ВОРОНЕЖСКОЙ      ОБЛАТИ</w:t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>24 декабря  2014 г. №136</w:t>
      </w:r>
    </w:p>
    <w:p>
      <w:pPr>
        <w:pStyle w:val="Normal"/>
        <w:tabs>
          <w:tab w:val="clear" w:pos="708"/>
          <w:tab w:val="left" w:pos="41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/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 xml:space="preserve">О внесении изменений и дополнений </w:t>
      </w:r>
    </w:p>
    <w:p>
      <w:pPr>
        <w:pStyle w:val="Heading2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в решение Совета народных депутатов</w:t>
      </w:r>
    </w:p>
    <w:p>
      <w:pPr>
        <w:pStyle w:val="Normal"/>
        <w:rPr/>
      </w:pPr>
      <w:r>
        <w:rPr/>
        <w:t xml:space="preserve"> </w:t>
      </w:r>
      <w:r>
        <w:rPr/>
        <w:t>Сторожевского 2-го  сельского поселения Лискинского</w:t>
      </w:r>
    </w:p>
    <w:p>
      <w:pPr>
        <w:pStyle w:val="Normal"/>
        <w:rPr/>
      </w:pPr>
      <w:r>
        <w:rPr/>
        <w:t xml:space="preserve"> </w:t>
      </w:r>
      <w:r>
        <w:rPr/>
        <w:t>муниципального районаВоронежской области</w:t>
        <w:br/>
        <w:t xml:space="preserve"> от 13 ноября 2014 года №133 «О бюджете Сторожевского 2-го</w:t>
      </w:r>
    </w:p>
    <w:p>
      <w:pPr>
        <w:pStyle w:val="Normal"/>
        <w:rPr/>
      </w:pPr>
      <w:r>
        <w:rPr/>
        <w:t>сельского поселения Лискинского муниципального района</w:t>
      </w:r>
    </w:p>
    <w:p>
      <w:pPr>
        <w:pStyle w:val="Normal"/>
        <w:rPr/>
      </w:pPr>
      <w:r>
        <w:rPr/>
        <w:t>Воронежской области на 2015 год и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торожевского 2-го сельского поселения Лискинского муниципального района Воронежской области, Положения «О бюджетном процессе в Сторожевском 2-м сельском поселении Лискинского муниципального района Воронежской области», утвержденного Решением Совета народных депутатов Сторожевского 2-го  сельского поселения Лискинского муниципального района Воронежской области  от 15.11.2005г. № 4 в целях осуществления бюджетного процесса в Сторожевском 2-м сельском поселении  Лискинского муниципального района Воронежской области в 2015 году и на плановый период 2016 и 2017 годов Совет народных депутатов Сторожевского 2-го 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бюджет Сторожевского 2-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бюджета Сторожевского 2-го   сельского  поселения  Лискинского муниципального района Воронежской области на 2015 год и  на  плановый период 2016 и 2017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бюджета Сторожевского 2-го сельского поселения Лискинского муниципального района Воронежской области на </w:t>
      </w:r>
      <w:r>
        <w:rPr>
          <w:color w:val="0000FF"/>
          <w:sz w:val="28"/>
          <w:szCs w:val="28"/>
        </w:rPr>
        <w:t>2015</w:t>
      </w:r>
      <w:r>
        <w:rPr>
          <w:sz w:val="28"/>
          <w:szCs w:val="28"/>
        </w:rPr>
        <w:t xml:space="preserve"> год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3565,7 тыс. рублей, в том числе объём безвозмездных поступлений в сумме </w:t>
      </w:r>
      <w:r>
        <w:rPr>
          <w:color w:val="3366FF"/>
          <w:sz w:val="28"/>
          <w:szCs w:val="28"/>
        </w:rPr>
        <w:t xml:space="preserve">1933,7 </w:t>
      </w:r>
      <w:r>
        <w:rPr>
          <w:sz w:val="28"/>
          <w:szCs w:val="28"/>
        </w:rPr>
        <w:t xml:space="preserve">тыс. рублей, из них объём межбюджетных трансфертов, получаемых   из областного бюджета в сумме </w:t>
      </w:r>
      <w:r>
        <w:rPr>
          <w:color w:val="0000FF"/>
          <w:sz w:val="28"/>
          <w:szCs w:val="28"/>
        </w:rPr>
        <w:t xml:space="preserve">66,7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 xml:space="preserve">1049,0 </w:t>
      </w:r>
      <w:r>
        <w:rPr>
          <w:sz w:val="28"/>
          <w:szCs w:val="28"/>
        </w:rPr>
        <w:t>тыс. рублей (в редакции решения Совета народных депутатов Сторожевского 2-го сельского поселения Лискинского муниципального района Воронежской области от 24 декабря 2014г.№13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в сумме 3612,7 тыс. рублей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 сельского поселения Лискинского муниципального района Воронежской области в сумме 47,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Сторожевского 2-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бюджета Сторожевского 2-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6 год и на 2017 г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Сторожевского 2-го 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6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3850,5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</w:t>
      </w:r>
      <w:r>
        <w:rPr>
          <w:color w:val="0000FF"/>
          <w:sz w:val="28"/>
          <w:szCs w:val="28"/>
        </w:rPr>
        <w:t>2135,5</w:t>
      </w:r>
      <w:r>
        <w:rPr>
          <w:sz w:val="28"/>
          <w:szCs w:val="28"/>
        </w:rPr>
        <w:t xml:space="preserve">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67,5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194,0</w:t>
      </w:r>
      <w:r>
        <w:rPr>
          <w:sz w:val="28"/>
          <w:szCs w:val="28"/>
        </w:rPr>
        <w:t xml:space="preserve"> тыс. рублей, и на </w:t>
      </w:r>
      <w:r>
        <w:rPr>
          <w:color w:val="0000FF"/>
          <w:sz w:val="28"/>
          <w:szCs w:val="28"/>
        </w:rPr>
        <w:t xml:space="preserve">2017 </w:t>
      </w:r>
      <w:r>
        <w:rPr>
          <w:sz w:val="28"/>
          <w:szCs w:val="28"/>
        </w:rPr>
        <w:t xml:space="preserve">год в сумме </w:t>
      </w:r>
      <w:r>
        <w:rPr>
          <w:color w:val="0000FF"/>
          <w:sz w:val="28"/>
          <w:szCs w:val="28"/>
        </w:rPr>
        <w:t xml:space="preserve">4057,5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2333,5 тыс.руб.</w:t>
      </w:r>
      <w:r>
        <w:rPr>
          <w:sz w:val="28"/>
          <w:szCs w:val="28"/>
        </w:rPr>
        <w:t xml:space="preserve">, из них объём межбюджетных трансфертов, получаемых  из областного бюджета в сумме </w:t>
      </w:r>
      <w:r>
        <w:rPr>
          <w:color w:val="0000FF"/>
          <w:sz w:val="28"/>
          <w:szCs w:val="28"/>
        </w:rPr>
        <w:t xml:space="preserve">64,5 </w:t>
      </w:r>
      <w:r>
        <w:rPr>
          <w:sz w:val="28"/>
          <w:szCs w:val="28"/>
        </w:rPr>
        <w:t xml:space="preserve">тыс. рублей, из бюджета муниципального района  в сумме </w:t>
      </w:r>
      <w:r>
        <w:rPr>
          <w:color w:val="0000FF"/>
          <w:sz w:val="28"/>
          <w:szCs w:val="28"/>
        </w:rPr>
        <w:t>1343,0 тыс</w:t>
      </w:r>
      <w:r>
        <w:rPr>
          <w:sz w:val="28"/>
          <w:szCs w:val="28"/>
        </w:rPr>
        <w:t>. рублей; (в редакции решения Совета народных депутатов Сторожевского 2-го сельского поселения Лискинского муниципального района Воронежской области от 24 декабря 2014г.№13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    района Воронежской области на</w:t>
      </w:r>
      <w:r>
        <w:rPr>
          <w:color w:val="0000FF"/>
          <w:sz w:val="28"/>
          <w:szCs w:val="28"/>
        </w:rPr>
        <w:t xml:space="preserve"> 2016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3902,5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0000FF"/>
          <w:sz w:val="28"/>
          <w:szCs w:val="28"/>
        </w:rPr>
        <w:t xml:space="preserve">112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 xml:space="preserve">4110,5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229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Сторожевского 2-го сельского поселения Лискинского муниципального района Воронежской области на 2016 год в сумме </w:t>
      </w:r>
      <w:r>
        <w:rPr>
          <w:color w:val="0000FF"/>
          <w:sz w:val="28"/>
          <w:szCs w:val="28"/>
        </w:rPr>
        <w:t xml:space="preserve"> 52 </w:t>
      </w:r>
      <w:r>
        <w:rPr>
          <w:sz w:val="28"/>
          <w:szCs w:val="28"/>
        </w:rPr>
        <w:t xml:space="preserve">тыс. рублей и на 2017 год в сумме </w:t>
      </w:r>
      <w:r>
        <w:rPr>
          <w:color w:val="0000FF"/>
          <w:sz w:val="28"/>
          <w:szCs w:val="28"/>
        </w:rPr>
        <w:t xml:space="preserve">53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Сторожевского 2-го сельского поселения Лискинского муниципального района Воронежской области на 2015 год и плановый период 2016 и  2017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Сторожевского 2-го  сельского  поселения Лискинского муниципального района Воронежской области на 2013 год  и плановый период 2014 и 2015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Главные администраторы доходов бюджета и главные администраторы источников внутреннего финансирования дефицита Сторожевского 2-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а   Сторожевского 2-го сельского поселения Лискинского муниципального района Воронежской области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источников внутреннего финансирования дефицита бюджета  Сторожевского 2-го сельского поселения  Лискинского муниципального района Воронежской области согласно приложению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Утвердить  перечень главных  администраторов  доходов бюджета  Сторожевского 2-го сельского поселения  Лискинского муниципального района Воронежской области согласно приложению </w:t>
      </w:r>
      <w:r>
        <w:rPr>
          <w:color w:val="FF0000"/>
          <w:sz w:val="28"/>
          <w:szCs w:val="28"/>
        </w:rPr>
        <w:t>4.1</w:t>
      </w:r>
      <w:r>
        <w:rPr>
          <w:sz w:val="28"/>
          <w:szCs w:val="28"/>
        </w:rPr>
        <w:t xml:space="preserve"> к настоящему Решению. (в редакции решения Совета народных депутатов Сторожевского 2-го сельского поселения Лискинского муниципального района Воронежской области от 24 декабря 2014г.№136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 бюджета Сторожевского 2-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Сторожевского 2-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5 год согласно приложению</w:t>
      </w:r>
      <w:r>
        <w:rPr>
          <w:color w:val="FF0000"/>
          <w:sz w:val="28"/>
          <w:szCs w:val="28"/>
        </w:rPr>
        <w:t xml:space="preserve"> 5</w:t>
      </w:r>
      <w:r>
        <w:rPr>
          <w:sz w:val="28"/>
          <w:szCs w:val="28"/>
        </w:rPr>
        <w:t xml:space="preserve">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Сторожевского 2-го сельского поселения Лискинского муниципального района Воронежской области и не программным направлениям деятельности), группам видам расходов классификации расходов бюджета Сторожевского 2-го сельского посе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5 год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Сторожевского 2-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Сторожевского 2-го 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на 2015 год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бюджета Сторожевского 2-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6 и 2017 годы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бюджета 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Сторожевского 2-го сельского поселения Лискинского муниципального района Воронежской области на 2015 год и на плановый период 2016-2017 годов в размере прогнозируемого объёма установленных действующим законодательством источников формирования дорожного фонда Сторожевского 2-го сельского поселения Лискинского муниципального района Воронежской области, на 2015 год согласно приложению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 Совета народных депутатов Сторожевского 2-го сельского поселения  Лискинского муниципального района Воронежской области и на плановый период 2016 и 2017 годов согласно приложению </w:t>
      </w:r>
      <w:r>
        <w:rPr>
          <w:color w:val="FF0000"/>
          <w:sz w:val="28"/>
          <w:szCs w:val="28"/>
        </w:rPr>
        <w:t>12</w:t>
      </w:r>
      <w:r>
        <w:rPr>
          <w:sz w:val="28"/>
          <w:szCs w:val="28"/>
        </w:rPr>
        <w:t xml:space="preserve"> к настоящему Решению Совета народных депутатов 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становить, что средства дорожного фонда Сторожевского 2-го сельского поселения Лискинского муниципального района Воронежской области направляются н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ети автомобильных дорог общего пользования в границах посел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пользование средств дорожного фонда Сторожевского 2-го сельского поселения осуществляется в порядке, установленном представительным органом власти Сторожевского 2-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торожевского 2-го сельского поселения Лискин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Сторожевского 2-го сельского поселения Лискинского муниципального района Воронежской области не вправе принимать решения, приводящие к увеличению  в 201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 Сторожевского 2-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Сторожевского 2-го  сельского поселения Лискинского муниципального района Воронежской области на 2015 год в сумме100 тыс. рублей, на 2016 год в сумме 100 тыс. рублей, на 2017 год в сумме 10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верхний предел муниципального долга Сторожевского 2-го сельского поселения Лискинского муниципального района Воронежской области на 01 января 2015 года в сумме 0 рублей;  в том числе верхний предел по муниципальным гарантиям  Сторожевского 2-го сельского поселения в сумме 0 рублей; на 01 января 2016 года в сумме 0 рублей, в том числе верхний предел по муниципальным гарантиям Сторожевского 2-го сельского поселения в сумме 0 рублей; на 01 января 2017 года в сумме 0 рублей, в том числе верхний предел по муниципальным гарантиям Сторожевского 2-го сельского поселения в сумме 0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Сторожевского 2-го сельского поселения Лискинского муниципального района Воронежской области на 2015 год в сумме 1 тыс. рублей, на 2016 год в сумме 1 тыс. рублей, на 2017 год в сумме 1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Сторожевского 2-го сельского поселения Лискинского муниципального района Воронежской области на 2015 год и на плановый период 2016 и 2017 годов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Сторожевского 2-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>Сторожевского 2-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Утвердить программу муниципальных гарантий Сторожевского 2-го сельского поселения на 2015 год и плановый период 2016 и 2017 годов согласно приложению №14 к настоящему решению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Особенности исполнения бюджета Сторожевского 2-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кинского муниципального района Воронежской 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>бласти в 2015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Сторожевского 2-го сельского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областного бюджета, направляются в 2015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4 статьи  25.1 положения  «О бюджетном процессе в Сторожевском 2-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торожевского 2-го сельского поселения по состоянию на 1 января 2015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Сторожевского 2-го 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br/>
        <w:t xml:space="preserve"> Статья 8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Сторожевского 2-го сельского поселения Лискин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Установить, что заключение и оплата получателями средств  бюджета Сторожевского 2-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Сторожевского 2-го 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Статья 9.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hanging="0"/>
        <w:rPr/>
      </w:pPr>
      <w:r>
        <w:rPr>
          <w:szCs w:val="28"/>
        </w:rPr>
        <w:t xml:space="preserve">      </w:t>
      </w:r>
      <w:r>
        <w:rPr/>
        <w:t>Настоящее Решение вступает в силу  с  1 января 2015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на контрольно-счетную палату Сторожевского 2-го сельского поселения Лискинского  муниципального района Воронежской област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Настоящее Решение обнародовать путём вывешивания на стендах ( клуб, библиотека, почта, ФАП)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торожевского 2-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Н.П.Соколова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Admin</cp:lastModifiedBy>
  <cp:lastPrinted>2015-01-15T10:54:00Z</cp:lastPrinted>
  <dcterms:modified xsi:type="dcterms:W3CDTF">2015-01-15T07:15:00Z</dcterms:modified>
  <cp:revision>151</cp:revision>
  <dc:subject/>
  <dc:title>                                                                                                                              </dc:title>
</cp:coreProperties>
</file>