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233"/>
        <w:gridCol w:w="1499"/>
        <w:gridCol w:w="1516"/>
        <w:gridCol w:w="1954"/>
        <w:gridCol w:w="1461"/>
      </w:tblGrid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30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9 от 02 июня 2014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внесении изменений и дополнений в решение 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одных депутатов Сторожевского 2-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09 от 15 ноября 2014г.  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3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О бюджете Сторожевского 2-го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Сторож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го сельского поселения Лискинского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Воронежской области №109 от 15 ноября 2014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О бюджете Сторожевского 2-го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4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5  и   2016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03,5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6 3 902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 9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ий ремонт скваж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4-07-06T18:16:00Z</cp:lastPrinted>
  <dcterms:modified xsi:type="dcterms:W3CDTF">2014-07-06T14:18:00Z</dcterms:modified>
  <cp:revision>191</cp:revision>
  <dc:subject/>
  <dc:title>Приложение 12</dc:title>
</cp:coreProperties>
</file>