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27"/>
        <w:gridCol w:w="11498"/>
      </w:tblGrid>
      <w:tr>
        <w:trPr>
          <w:trHeight w:val="23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народных депутатов Совета народных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ов Сторожевского 2-го сель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9 от 02 июня 2014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 Сторожев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9 от 15 ноября 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 бюджете Сторожевского 2-го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лановый  период  2015   и   2016   годов»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 №10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98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2"/>
            </w:tblGrid>
            <w:tr>
              <w:trPr>
                <w:trHeight w:val="23" w:hRule="atLeast"/>
                <w:cantSplit w:val="true"/>
              </w:trPr>
              <w:tc>
                <w:tcPr>
                  <w:tcW w:w="1128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5 ноября 2013 г. № 109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28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4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5   и   2016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5 и 2016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7,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 6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Подпрограмма Благоустройство мест массового отдых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жыха подпрограммы «Благоустройство мест массового отдыха поселения» муниципальной программы «Развитие территории поселения» (Закупка товаров работ и услуг для муниципальных нуж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6 90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Admin</cp:lastModifiedBy>
  <cp:lastPrinted>2014-07-06T18:44:00Z</cp:lastPrinted>
  <dcterms:modified xsi:type="dcterms:W3CDTF">2014-07-06T14:44:00Z</dcterms:modified>
  <cp:revision>119</cp:revision>
  <dc:subject/>
  <dc:title>Приложение 14</dc:title>
</cp:coreProperties>
</file>