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41"/>
        <w:gridCol w:w="5683"/>
      </w:tblGrid>
      <w:tr>
        <w:trPr>
          <w:trHeight w:val="23" w:hRule="atLeast"/>
          <w:cantSplit w:val="true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2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83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2 июня 2014г.  №129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и дополнений в решение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народных депутатов Сторожевс кого 2-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Лискинского муниципаль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5  и   2016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 ноября №10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Сторожевского 2-го сель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Лискинского муниципаль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Воронежской области на 2014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лановый период 2015 и 2016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559"/>
        <w:gridCol w:w="851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203,5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7,5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5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6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6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7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6  9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2,4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ходы на текущий ремонт сква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 7 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9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содержание мест захоронения подпрограммы «Содержание мест захоронения и ремонт военно-мемориальных объектов» муници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4-07-06T18:29:00Z</cp:lastPrinted>
  <dcterms:modified xsi:type="dcterms:W3CDTF">2014-07-06T14:31:00Z</dcterms:modified>
  <cp:revision>195</cp:revision>
  <dc:subject/>
  <dc:title>Приложение 12</dc:title>
</cp:coreProperties>
</file>