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рожевского 2-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кин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« 24» июля 2015 г. №157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Сторожевое 2-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решение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Сторожевского 2-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Лискинского муниципального района от 13 ноября 2014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133 «О бюджете Сторожевского 2-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на 2015 г. и плановый период 2016 и 2017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Бюджетным кодексом РФ, решением Совета народных депутатов Сторожевского 2-го сельского поселения Лискинского муниципального района Воронежской области от 6 декабря 2005 года года № 4 «Об утверждении Положения «О бюджетном процессе бюджета  Сторожевского 2-го сельского поселения  Лискинского муниципального района Воронеж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>1.Внести в решение Совета народных депутатов Сторожевского 2-го сельского поселения Лискинского муниципального района Воронежской области № 133 от 13 ноября 2014 г. «О бюджете Сторожевского 2-го сельского поселения Лискинского муниципального района Воронежской области на 2015 г. и плановый период 2016 и 2017 годов»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Ст.1п.1) изложить в следующей редакции: </w:t>
      </w:r>
    </w:p>
    <w:p>
      <w:pPr>
        <w:pStyle w:val="Normal"/>
        <w:rPr/>
      </w:pPr>
      <w:r>
        <w:rPr>
          <w:sz w:val="28"/>
          <w:szCs w:val="28"/>
        </w:rPr>
        <w:t xml:space="preserve">2) общий объем расходов бюджета Сторожевского 2-го сельского поселения Лискинского муниципального района Воронежской области  в сумме 4364,5 тыс.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Ст.5п 1/1) Приложение №1 к решению Совета народных депутатов Сторожевского 2-го сельского поселения Лискинского муниципального района Воронежской области № 133 от 13.11.2014г. «О бюджете Сторожевского 2-го сельского поселения Лискинского муниципального района Воронежской области на 2015г. и плановый период 2016 и 2017 годов»</w:t>
      </w:r>
    </w:p>
    <w:p>
      <w:pPr>
        <w:pStyle w:val="Normal"/>
        <w:rPr/>
      </w:pPr>
      <w:r>
        <w:rPr>
          <w:sz w:val="28"/>
          <w:szCs w:val="28"/>
        </w:rPr>
        <w:t>Изложить в новой редакции согласно приложению №1 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2/1)Приложение №5 к решению Совета народных депутатов Сторожевского 2-го сельского поселения Лискинского муниципального района Воронежской области №133 от 13.11.2014г. «О бюджете Сторожевского 2-го сельского поселения Лискинского муниципального района Воронежской области на  2015г. и плановый период 2016 и 2017 годов» изложить в новой редакции согласно приложению №2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.3/1) Приложение №7 к решению Совета народных депутатов Сторожевского 2-го сельского поселения Лискинского муниципального района Воронежской области №133 от 13.11.2014г. «О бюджете Сторожевского 2-го сельского поселения Лискинского муниципального района Воронежской области на 2015г.и плановый период 2016 и 2017 годов» изложить в новой редакции согласно приложению №3 к настоящему реше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4/1) Приложение №9 к решению Совета народных депутатов Сторожевского 2-го сельского поселения Лискинского муниципального района Воронежской области №133 от 13.11.2014г. «О бюджете Сторожевского 2-го сельского поселения Лискинского муниципального района Воронежской области на 2015г.и плановый период 2016 и 2017 годов» изложить в новой редакции согласно приложению №4 к настоящему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орожевского 2-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Н.П.Соко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5:45:00Z</dcterms:created>
  <dc:creator>Admin</dc:creator>
  <dc:description/>
  <cp:keywords/>
  <dc:language>en-US</dc:language>
  <cp:lastModifiedBy>Admin</cp:lastModifiedBy>
  <cp:lastPrinted>2013-01-03T16:04:00Z</cp:lastPrinted>
  <dcterms:modified xsi:type="dcterms:W3CDTF">2015-08-10T13:46:00Z</dcterms:modified>
  <cp:revision>84</cp:revision>
  <dc:subject/>
  <dc:title/>
</cp:coreProperties>
</file>