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3"/>
        <w:gridCol w:w="1375"/>
        <w:gridCol w:w="1391"/>
        <w:gridCol w:w="1792"/>
        <w:gridCol w:w="1341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899" w:type="dxa"/>
            <w:gridSpan w:val="4"/>
            <w:tcBorders/>
            <w:vAlign w:val="bottom"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3"/>
            </w:tblGrid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57 от 27 июля 2015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. 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85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5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«О бюджете Сторожевского 2-го сельского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 на 2015 год и плановый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риод 2016 и 2017 годов»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64,5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1  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емонта сетей и объектов водоснабжения подпрограммы «Реконструкция, ремонт сетей и бъектов водоснабжения» муниципальной программы «Разва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4-12-02T15:53:00Z</cp:lastPrinted>
  <dcterms:modified xsi:type="dcterms:W3CDTF">2015-08-10T13:46:00Z</dcterms:modified>
  <cp:revision>215</cp:revision>
  <dc:subject/>
  <dc:title>Приложение 12</dc:title>
</cp:coreProperties>
</file>