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31"/>
        <w:gridCol w:w="5854"/>
      </w:tblGrid>
      <w:tr>
        <w:trPr>
          <w:trHeight w:val="23" w:hRule="atLeast"/>
          <w:cantSplit w:val="true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-420" w:right="1125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7"/>
            </w:tblGrid>
            <w:tr>
              <w:trPr>
                <w:trHeight w:val="23" w:hRule="atLeast"/>
                <w:cantSplit w:val="true"/>
              </w:trPr>
              <w:tc>
                <w:tcPr>
                  <w:tcW w:w="580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sz w:val="24"/>
                      <w:szCs w:val="24"/>
                    </w:rPr>
                    <w:t>Приложение № 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07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57 от 24 июля 2015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54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3 ноября 2014г. № 133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64,5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6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9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6  9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8,8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емонта сетей и объектов водоснабжения подпрограммы «Реконструкция, ремонт сетей и бъектов водоснабжения» муниципальной программы «Разва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9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содержание мест захоронения подпрограммы «Содержание мест захоронения и ремонт военно-мемориальных объектов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итических издержек в учреждениях поселения подпрограммы «Повышение энергитической эффективности и сокращение энергитических издержек в учреждениях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б 9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426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5-08-05T19:03:00Z</cp:lastPrinted>
  <dcterms:modified xsi:type="dcterms:W3CDTF">2015-08-10T13:46:00Z</dcterms:modified>
  <cp:revision>221</cp:revision>
  <dc:subject/>
  <dc:title>Приложение 12</dc:title>
</cp:coreProperties>
</file>