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евского 2-го 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 мая 2015г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«О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Сторожевского 2-го     сельского  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оронежской области  на  2015 год  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лановый  период 2016 и 2017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ета народных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рожевского 2-го сель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Лискинского муниципальн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Воронежской обла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3 ноября 2014г.№133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Сторожевского 2-го сельского поселенияЛиск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 2015 год  и на плановый период 2016 и 2017 годов</w:t>
      </w:r>
    </w:p>
    <w:p>
      <w:pPr>
        <w:pStyle w:val="TextBodyIndent"/>
        <w:ind w:left="0" w:firstLine="42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9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50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57,5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9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50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57,5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2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,5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2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,5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но уступкой гаранту требования бенефициара к прин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регрессного требования гаранта к при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39:00Z</dcterms:created>
  <dc:creator>kis</dc:creator>
  <dc:description/>
  <cp:keywords/>
  <dc:language>en-US</dc:language>
  <cp:lastModifiedBy>Admin</cp:lastModifiedBy>
  <cp:lastPrinted>2014-12-02T16:11:00Z</cp:lastPrinted>
  <dcterms:modified xsi:type="dcterms:W3CDTF">2015-06-03T12:02:00Z</dcterms:modified>
  <cp:revision>38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