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евского 2-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 06» мая 2015 г. №14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Сторожевое 2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Лискинского муниципального района от 13 ноября 201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3 «О бюджете Сторожевского 2-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5 г.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года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 133 от 13 ноября 2014 г. «О бюджете Сторожевского 2-го сельского поселения Лискинского муниципального района Воронежской области на 2015 г.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Ст.1п.1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2) общий объем расходов бюджета Сторожевского 2-го сельского поселения Лискинского муниципального района Воронежской области  в сумме 3942,7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Ст.5п 1/1) Приложение №1 к решению Совета народных депутатов Сторожевского 2-го сельского поселения Лискинского муниципального района Воронежской области № 133 от 13.11.2014г. «О бюджете Сторожевского 2-го сельского поселения Лискинского муниципального района Воронежской области на 2015г. и плановый период 2016 и 2017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2/1)Приложение №5 к решению Совета народных депутатов Сторожевского 2-го сельского поселения Лискинского муниципального района Воронежской области №133 от 13.11.2014г. «О бюджете Сторожевского 2-го сельского поселения Лискинского муниципального района Воронежской области на  2015г. и плановый период 2016 и 2017 годов» изложить в новой редакции согласно приложению №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3/1) Приложение №7 к решению Совета народных депутатов Сторожевского 2-го сельского поселения Лискинского муниципального района Воронежской области №133 от 13.11.2014г. «О бюджете Сторожевского 2-го сельского поселения Лискинского муниципального района Воронежской области на 2015г.и плановый период 2016 и 2017 годов» изложить в новой редакции согласно приложению №3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4/1) Приложение №9 к решению Совета народных депутатов Сторожевского 2-го сельского поселения Лискинского муниципального района Воронежской области №133 от 13.11.2014г. «О бюджете Сторожевского 2-го сельского поселения Лискинского муниципального района Воронежской области на 2015г.и плановый период 2016 и 2017 годов» изложить в новой редакции согласно приложению №4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Admin</cp:lastModifiedBy>
  <cp:lastPrinted>2013-01-03T16:04:00Z</cp:lastPrinted>
  <dcterms:modified xsi:type="dcterms:W3CDTF">2015-06-05T08:57:00Z</dcterms:modified>
  <cp:revision>80</cp:revision>
  <dc:subject/>
  <dc:title/>
</cp:coreProperties>
</file>