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3"/>
        <w:gridCol w:w="1375"/>
        <w:gridCol w:w="1391"/>
        <w:gridCol w:w="1792"/>
        <w:gridCol w:w="1341"/>
      </w:tblGrid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99" w:type="dxa"/>
            <w:gridSpan w:val="4"/>
            <w:tcBorders/>
            <w:vAlign w:val="bottom"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3"/>
            </w:tblGrid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47 от 06 мая 2015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5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«О бюджете Сторожевского 2-го сельского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 на 2015 год и плановый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ериод 2016 и 2017 годов»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42,7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1  9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 9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итических издержек в учреждениях поселения подпрограммы «Повышение энергитической эффективности и сокращение энерги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4-12-02T15:53:00Z</cp:lastPrinted>
  <dcterms:modified xsi:type="dcterms:W3CDTF">2015-06-03T12:41:00Z</dcterms:modified>
  <cp:revision>209</cp:revision>
  <dc:subject/>
  <dc:title>Приложение 12</dc:title>
</cp:coreProperties>
</file>