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234"/>
        <w:gridCol w:w="1425"/>
        <w:gridCol w:w="1442"/>
        <w:gridCol w:w="1857"/>
        <w:gridCol w:w="1390"/>
      </w:tblGrid>
      <w:tr>
        <w:trPr>
          <w:trHeight w:val="23" w:hRule="atLeast"/>
          <w:cantSplit w:val="true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3514725</wp:posOffset>
                      </wp:positionV>
                      <wp:extent cx="3894455" cy="3329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4455" cy="3329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3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1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</w:t>
                                        </w:r>
                                      </w:p>
                                      <w:tbl>
                                        <w:tblPr>
                                          <w:tblW w:w="51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094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09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                                         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Приложение №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09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351" w:hanging="0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к Решению Совета народных депутат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Сторожевского 2-го сельского поселения Лискинск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муниципального района Воронежской област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147 от 06 мая 2015г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. 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№ 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1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к Решению Совета народных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торожевского 2-го сельского поселения Лиск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13 ноября 2014г. № 133 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1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торожевского 2-го  сельского     поселения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   муниципального  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  на    2015   год  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лановый  период  2016  и   2017  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4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06.65pt;height:262.2pt;mso-wrap-distance-left:0pt;mso-wrap-distance-right:9pt;mso-wrap-distance-top:0pt;mso-wrap-distance-bottom:0pt;margin-top:-276.7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3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</w:p>
                                <w:tbl>
                                  <w:tblPr>
                                    <w:tblW w:w="51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№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к Решению Совета народных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торожевского 2-го сельского поселения Лиск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7 от 06 мая 2015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рожевского 2-го сельского поселения Лиск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 ноября 2014г. № 133 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орожевского 2-го  сельского 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   муниципального  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  на    2015   год  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 период  2016  и   2017  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2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социальная поддержк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6 Подпрограмма «Повышение энергетической эффектив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10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0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4-12-02T15:27:00Z</cp:lastPrinted>
  <dcterms:modified xsi:type="dcterms:W3CDTF">2015-06-03T12:54:00Z</dcterms:modified>
  <cp:revision>211</cp:revision>
  <dc:subject/>
  <dc:title>Приложение 12</dc:title>
</cp:coreProperties>
</file>