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рожевского 2-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« 16» марта 2015 г. № 1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.Сторожевое 2-е</w:t>
      </w:r>
    </w:p>
    <w:p>
      <w:pPr>
        <w:pStyle w:val="Normal"/>
        <w:jc w:val="both"/>
        <w:rPr/>
      </w:pPr>
      <w:r>
        <w:rPr>
          <w:b/>
        </w:rPr>
        <w:t xml:space="preserve">Об утверждение отчета об исполнении бюдж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орожевского 2-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ронежской области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года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both"/>
        <w:rPr/>
      </w:pPr>
      <w:r>
        <w:rPr/>
        <w:t>1.Утвердить отчет об исполнении бюджета Сторожевского 2-го сельского поселения Лискинского муниципального района Воронежской области за 2014 год со следующими основными параметрами бюдж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доходы всего в сумму 7954 тыс. рублей (приложение №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дефицит в сумме 2 тыс.рублей источники финансирования дефицита в сумме 2 тыс. рублей (приложение №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расходы всего в сумме 7952 тыс. рублей:</w:t>
      </w:r>
    </w:p>
    <w:p>
      <w:pPr>
        <w:pStyle w:val="Normal"/>
        <w:jc w:val="both"/>
        <w:rPr/>
      </w:pPr>
      <w:r>
        <w:rPr/>
        <w:t>- согласно приложению №3 «Ведомственная структура расходов бюджета Сторожевского 2-го сельского поселения Лискинского муниципального района Воронежской области за 2014 год»;</w:t>
      </w:r>
    </w:p>
    <w:p>
      <w:pPr>
        <w:pStyle w:val="Normal"/>
        <w:jc w:val="both"/>
        <w:rPr/>
      </w:pPr>
      <w:r>
        <w:rPr/>
        <w:t>- согласно приложению №4 «Распределение бюджетных ассигнований по разделам, подразделам, целевым статьям (мукниципальная программа поселения и непрограммным направлениям деятельности),группам видов расходов  бюджета  Сторожевского 2-го сельского поселения Лискинского муниципального района Воронежской области за 2014 год.</w:t>
      </w:r>
    </w:p>
    <w:p>
      <w:pPr>
        <w:pStyle w:val="Normal"/>
        <w:jc w:val="both"/>
        <w:rPr/>
      </w:pPr>
      <w:r>
        <w:rPr/>
        <w:t>- согласно приложению №5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, разделам, подразделам классификации расходов бюджета Сторожевского 2-го сельского поселения Лискинского муниципального района Воронежской области за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братить внимание руководителей структурных подразделений Сторожевского 2-го сельского поселения Лискинского района Воронежской области на строгое соблюдение бюджетной дисциплины, экономное расходование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орожевского 2-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Н.П.Сок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Admin</cp:lastModifiedBy>
  <cp:lastPrinted>2015-04-06T11:03:00Z</cp:lastPrinted>
  <dcterms:modified xsi:type="dcterms:W3CDTF">2015-04-06T08:10:00Z</dcterms:modified>
  <cp:revision>99</cp:revision>
  <dc:subject/>
  <dc:title/>
</cp:coreProperties>
</file>