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241"/>
        <w:gridCol w:w="5683"/>
      </w:tblGrid>
      <w:tr>
        <w:trPr>
          <w:trHeight w:val="23" w:hRule="atLeast"/>
          <w:cantSplit w:val="true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83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6 марта 2015г.  №145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559"/>
        <w:gridCol w:w="851"/>
        <w:gridCol w:w="1150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52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16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6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6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 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7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6  9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51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ходы на текущий ремонт сква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 7 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9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содержание мест захоронения подпрограммы «Содержание мест захоронения и ремонт военно-мемориальных объектов» муниципальной программы «Развитие территории поселения»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5-04-06T10:52:00Z</cp:lastPrinted>
  <dcterms:modified xsi:type="dcterms:W3CDTF">2015-04-06T07:52:00Z</dcterms:modified>
  <cp:revision>207</cp:revision>
  <dc:subject/>
  <dc:title>Приложение 12</dc:title>
</cp:coreProperties>
</file>