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РОЖЕВОГО 2-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9 » декабря  2017 г. №94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с.Сторожевое 2-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и допол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Сторожевского 2-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Лискинского муниципального района от 25 ноября 2016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55 «О бюджете Сторожевского 2-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/>
      </w:pPr>
      <w:r>
        <w:rPr>
          <w:sz w:val="28"/>
          <w:szCs w:val="28"/>
        </w:rPr>
        <w:t>1.Внести в решение Совета народных депутатов Сторожевского 2-го сельского поселения Лискинского муниципального района Воронежской области №55 от 25 ноября 2016 г. «О бюджете Сторожевского 2-го сельского поселения Лискинского муниципального района Воронежской области на 2017 год и плановый период 2018 и 2019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ст.1п.1)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8903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2.ст.1п.2)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Сторожевского 2-го сельского поселения Лискинского муниципального района Воронежской области  в сумме 9192,2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ст.1 п.3)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прогнозируемый дефицит бюджета Сторожевского 2-го сельского поселения Лискинского муниципального района Воронежской области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8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.ст.1 п. 4) приложение №1 к решению Совета народных депутатов Сторожевского 2-го сельского поселения Лискинского муниципального района Воронежской области № 55 от 25.11.2016г. «О бюджете Сторожевского 2-го сельского поселения Лискинского муниципального района Воронежской области на 2017 год и плановый период 2018 и 2019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1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.ст. 3 п. 1) Приложение №3 к решению Совета народных депутатов Сторожевского 2-го сельского поселения Лискинского муниципального района Воронежской области № 55 от 25.11.2016г. «О бюджете Сторожевского 2-го сельского поселения Лискинского муниципального района Воронежской области на 2017 год и плановый период 2018 и 2019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2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ст.5 п.1/1) приложение №8 к решению Совета народных депутатов Сторожевского 2-го сельского поселения Лискинского муниципального района Воронежской области №55 от 25.11.2016г. «О бюджете Сторожевского 2-го сельского поселения Лискинского муниципального района Воронежской области на  2017 год и плановый период 2018 и 2019 годов » изложить в новой редакции согласно приложению №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ст.5 п.2/1) Приложение №10 к решению Совета народных депутатов Сторожевского 2-го сельского поселения Лискинского муниципального района Воронежской области №55 от 13.11.2016г. «О бюджете Сторожевского 2-го сельского поселения Лискинского муниципального района Воронежской области на 2017 год и плановый период 2018 и 2019 годов» изложить в новой редакции согласно приложению №4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ст.5 п.3/1) Приложение №12 к решению Совета народных депутатов Сторожевского 2-го сельского поселения Лискинского муниципального района Воронежской области №55 от 25.11.2016г. «О бюджете Сторожевского 2-го сельского поселения Лискинского муниципального района Воронежской области на 2017 год и плановый период 2018 и 2019 годов » изложить в новой редакции согласно приложению №5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9.ст.5 п.4) Приложение №14 к решению Совета народных депутатов Сторожевского 2-го сельского поселения Лискинского муниципального района Воронежской области №55 от 25.11.2016г. «О бюджете Сторожевского 2-го сельского поселения Лискинского муниципального района Воронежской области на 2017 год и плановый период 2018 и 2019 годов » изложить в новой редакции согласно приложению №6 к настоящему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П.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/>
        <w:t>А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ародования Решение  №94 от 29.12.2017 г. </w:t>
      </w:r>
      <w:r>
        <w:rPr/>
        <w:t>«О внесении изменений и дополнений в решение Совета народных депутатов Сторожевского 2-го сельского поселения Лискинского муниципального района от 25 ноября 2016г. №55 «О бюджете Сторожевского 2-го сельского поселения Лискинского муниципального района Воронежской области на 2017 год и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9.12.2017 г.                                                                                                   село Сторожевое 2-е</w:t>
      </w:r>
    </w:p>
    <w:p>
      <w:pPr>
        <w:pStyle w:val="22"/>
        <w:ind w:right="-1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ы, нижеподписавшиеся, комиссия в составе зам. Председателя Совета народных депутатов Е.С.Корнилова, председателя комиссии Н.П.Соколовой, секретаря комиссии О.А. Карповой, членов комиссии: А.Д.Блиновой, В.П.Телковой  составили настоящий акт  в том, что от 29.12.2017г. Решение № 9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 Совета народных депутатов Сторожевского 2-го сельского поселения Лискинского муниципального района от 25 ноября 2016г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55 «О бюджете Сторожевского 2-го сельского поселения Лискинского муниципального района Воронежской област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2017 год и плановый период 2018 и 2019 годов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азмещено в местах, предназначенных для обнародования муниципальных правовых актов: внутренний стенд в здании администрации Сторожевского 2-го сельского поселения по адресу: 397933, Воронежская область, Лискинский район, село Сторожевое 2-е, улица  Центральная, д.44, в здании завода ОАО «Садовое» по адресу:397933, Воронежская область, Лискинский район, село Сторожевое 2-е, улица Заводская, д.1, в здании сельского клуба по адресу: 397933, Воронежская область, Лискинский район, село Сторожевое 2-е, улица Центральная, д.2-Б.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В чем и составлен настоящий 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:                                                                        Н.П.Соколова                                                                      </w:t>
      </w:r>
    </w:p>
    <w:p>
      <w:pPr>
        <w:pStyle w:val="Normal"/>
        <w:ind w:left="708" w:hanging="651"/>
        <w:rPr/>
      </w:pPr>
      <w:r>
        <w:rPr/>
      </w:r>
    </w:p>
    <w:p>
      <w:pPr>
        <w:pStyle w:val="Normal"/>
        <w:ind w:left="708" w:hanging="651"/>
        <w:rPr/>
      </w:pPr>
      <w:r>
        <w:rPr/>
        <w:t>Зам.Председателя Совета народных депутатов:                                  Е.С.Корн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                                                            О.А. Карпова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         А.Д. Бли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В.П. Телков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2Название Знак"/>
    <w:basedOn w:val="Style11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eastAsia="Calibri" w:cs="Arial"/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Admin</dc:creator>
  <dc:description/>
  <cp:keywords/>
  <dc:language>en-US</dc:language>
  <cp:lastModifiedBy>Admin</cp:lastModifiedBy>
  <cp:lastPrinted>2018-01-17T12:39:00Z</cp:lastPrinted>
  <dcterms:modified xsi:type="dcterms:W3CDTF">2018-01-17T09:40:00Z</dcterms:modified>
  <cp:revision>108</cp:revision>
  <dc:subject/>
  <dc:title/>
</cp:coreProperties>
</file>