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0"/>
      </w:tblGrid>
      <w:tr>
        <w:trPr>
          <w:trHeight w:val="23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5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4 от 29 декабря 2017г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4247"/>
        <w:gridCol w:w="14"/>
        <w:gridCol w:w="219"/>
        <w:gridCol w:w="14"/>
        <w:gridCol w:w="1174"/>
        <w:gridCol w:w="1185"/>
        <w:gridCol w:w="1684"/>
        <w:gridCol w:w="1144"/>
        <w:gridCol w:w="477"/>
      </w:tblGrid>
      <w:tr>
        <w:trPr>
          <w:trHeight w:val="23" w:hRule="atLeast"/>
          <w:cantSplit w:val="true"/>
        </w:trPr>
        <w:tc>
          <w:tcPr>
            <w:tcW w:w="4348" w:type="dxa"/>
            <w:gridSpan w:val="2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67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12</w:t>
            </w:r>
          </w:p>
        </w:tc>
      </w:tr>
      <w:tr>
        <w:trPr>
          <w:trHeight w:val="23" w:hRule="atLeast"/>
          <w:cantSplit w:val="true"/>
        </w:trPr>
        <w:tc>
          <w:tcPr>
            <w:tcW w:w="4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8" w:type="dxa"/>
            <w:gridSpan w:val="6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25» ноября 2016 г. № 55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8" w:type="dxa"/>
            <w:gridSpan w:val="6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рожевского 2-го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7   год   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8  и   2019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муниципальным программам и  непрограммным  направлениям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Сторожевского 2-го сельского поселения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 рубле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2"/>
        <w:gridCol w:w="709"/>
        <w:gridCol w:w="851"/>
        <w:gridCol w:w="708"/>
        <w:gridCol w:w="993"/>
      </w:tblGrid>
      <w:tr>
        <w:trPr>
          <w:tblHeader w:val="true"/>
          <w:trHeight w:val="81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60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С Е Г 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92,2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5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1.Подпрограмма  «Организация досуга и обеспечение жителей поселения услугами организации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5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</w:tr>
      <w:tr>
        <w:trPr>
          <w:trHeight w:val="36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3,3</w:t>
            </w:r>
          </w:p>
        </w:tc>
      </w:tr>
      <w:tr>
        <w:trPr>
          <w:trHeight w:val="36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1</w:t>
            </w:r>
          </w:p>
        </w:tc>
      </w:tr>
      <w:tr>
        <w:trPr>
          <w:trHeight w:val="118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</w:tr>
      <w:tr>
        <w:trPr>
          <w:trHeight w:val="270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</w:tr>
      <w:tr>
        <w:trPr>
          <w:trHeight w:val="539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2.Подпрограмма   «Управление в сфере функций органов 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1140</w:t>
            </w:r>
          </w:p>
        </w:tc>
      </w:tr>
      <w:tr>
        <w:trPr>
          <w:trHeight w:val="101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</w:t>
            </w:r>
          </w:p>
        </w:tc>
      </w:tr>
      <w:tr>
        <w:trPr>
          <w:trHeight w:val="178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«Муниципальное управление и гражданское общество» (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3.Подпрограмма    «Обеспечение реализации Муниципальной Програм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Финансовое обеспечение выполнения других расходных обязательств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4.Подпрограмма  «Повышение устойчивости бюджет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Основное мероприятие  «Резервный фонд администрации Сторожевского 2-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5.Подпрограмма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2.6.Подпрограмма социальная поддержка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Основное мероприятие  Расходы на доплаты к пенсиям муниципальных служащих местной админист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zCs w:val="28"/>
              </w:rPr>
              <w:t>2.7.Подпрограмма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74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1.Подпрограмма «Ремонт и содержание муниципальных доро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7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2.Подпрограмма «Развитие сети уличного освещ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в рамках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zCs w:val="28"/>
              </w:rPr>
              <w:t>3.5. Подпрограмма «Повышение энергетической эффективности и сокращение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</w:rPr>
              <w:t>1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повышению энергетической эффективности и сокращению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еконструкции  уличного освещения  в рамках подпрограммы «Повышение энергетической эффективности и сокращение энергетических издержек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9 5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6.Подпрограмма «Благоустройство мест массового отдых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19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5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Основное мероприятие  расходы на благоустройство мест массового отдых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3.8. Подпрограмма                                       «Озеленение территории поселения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Основное мероприятие  мероприятия по озеленению территории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9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7-07-10T10:58:00Z</cp:lastPrinted>
  <dcterms:modified xsi:type="dcterms:W3CDTF">2018-01-16T06:04:00Z</dcterms:modified>
  <cp:revision>243</cp:revision>
  <dc:subject/>
  <dc:title>Приложение 12</dc:title>
</cp:coreProperties>
</file>