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ого 2-го 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«15» декабря 2017 г.    № 92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8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9 и 2020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рожевского 2-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8 год  и на плановый период 2019 и 2020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88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09,1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88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09,1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,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1,1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но уступкой гаранту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регрессного требования гаранта к при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Admin</cp:lastModifiedBy>
  <cp:lastPrinted>2016-11-23T11:30:00Z</cp:lastPrinted>
  <dcterms:modified xsi:type="dcterms:W3CDTF">2017-12-26T06:46:00Z</dcterms:modified>
  <cp:revision>42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