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4     </w:t>
            </w:r>
          </w:p>
        </w:tc>
      </w:tr>
      <w:tr>
        <w:trPr>
          <w:trHeight w:val="384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ind w:left="-3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15» декабря 2017 г. № 92  «О бюджете</w:t>
            </w:r>
          </w:p>
        </w:tc>
      </w:tr>
      <w:tr>
        <w:trPr>
          <w:trHeight w:val="197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евского 2-го   сельского     поселения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    на    2018  год    и</w:t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 период  2019  и   2020   годов»</w:t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рожный фонд Сторожевского 2-го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сельского  поселения                                                                                         Лискинского муниципального района на 2018 год                                                                                  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рожный фонд Сторожевского 2-г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  района на 2018 год                                                                     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06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 Сторожевского 2-го сельского поселения  «Развитие территории поселения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6</w:t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006</w:t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ероприятия по развитию сети автомобильных дорог общего пользования  в границах поселения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567" w:footer="0" w:bottom="426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19:00Z</dcterms:created>
  <dc:creator>agura</dc:creator>
  <dc:description/>
  <cp:keywords/>
  <dc:language>en-US</dc:language>
  <cp:lastModifiedBy>Admin</cp:lastModifiedBy>
  <cp:lastPrinted>2017-11-07T18:05:00Z</cp:lastPrinted>
  <dcterms:modified xsi:type="dcterms:W3CDTF">2017-12-26T06:55:00Z</dcterms:modified>
  <cp:revision>38</cp:revision>
  <dc:subject/>
  <dc:title>Приложение</dc:title>
</cp:coreProperties>
</file>