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ложение № 17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>к решению «О бюджете Сторожевского 2-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  </w:t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Воронежской области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>на 2018 год и плановый период 2019-2020 годов»    Совет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ab/>
        <w:t xml:space="preserve">     народных депутатов Сторожевского 2-го сельского                                                        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                                                                 </w:t>
      </w:r>
      <w:r>
        <w:rPr/>
        <w:t>поселения  Лискинского муниципального район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                                                                 </w:t>
      </w:r>
      <w:r>
        <w:rPr/>
        <w:t xml:space="preserve">Воронежской области                                                                      </w:t>
      </w:r>
    </w:p>
    <w:p>
      <w:pPr>
        <w:pStyle w:val="Normal"/>
        <w:jc w:val="right"/>
        <w:rPr/>
      </w:pPr>
      <w:r>
        <w:rPr/>
        <w:t>№</w:t>
      </w:r>
      <w:r>
        <w:rPr/>
        <w:t>92 от «15» декабря 2017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Сторожевского 2-го сельского поселения Лискинского муниципального района  на 2018 год и на плановый период 2019 и 2020 годов</w:t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еречень подлежащих предоставлению муниципальных гарантий Сторожевского 2-го сельского поселения  Лискинского муниципального района  в 2018 году п плановом периоде 2019 и 2020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37"/>
        <w:gridCol w:w="1260"/>
        <w:gridCol w:w="1465"/>
        <w:gridCol w:w="1440"/>
        <w:gridCol w:w="20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Сторожевского 2-го сельского поселения Лискинского муниципального района по возможным гарантийным  случаям в 2018 и плановом периоде 2019 и 2020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087"/>
        <w:gridCol w:w="1902"/>
        <w:gridCol w:w="1902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муниципальных гарантий Сторожевского 2-го сельского поселения Лискинского муниципального района Воронежской области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18 год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19 год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20 году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источников финансирования дефицита муниципального бюджета по муниципальным гарантия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40:00Z</dcterms:created>
  <dc:creator>User</dc:creator>
  <dc:description/>
  <cp:keywords/>
  <dc:language>en-US</dc:language>
  <cp:lastModifiedBy>Admin</cp:lastModifiedBy>
  <cp:lastPrinted>2017-11-07T18:07:00Z</cp:lastPrinted>
  <dcterms:modified xsi:type="dcterms:W3CDTF">2017-12-26T06:57:00Z</dcterms:modified>
  <cp:revision>30</cp:revision>
  <dc:subject/>
  <dc:title>Программа муниципальных гарантий Лискинского муниципального района  на 2008 год</dc:title>
</cp:coreProperties>
</file>