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6"/>
        <w:gridCol w:w="2218"/>
        <w:gridCol w:w="1935"/>
        <w:gridCol w:w="2221"/>
        <w:gridCol w:w="2221"/>
        <w:gridCol w:w="2233"/>
      </w:tblGrid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1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8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2"/>
            </w:tblGrid>
            <w:tr>
              <w:trPr>
                <w:trHeight w:val="23" w:hRule="atLeast"/>
                <w:cantSplit w:val="true"/>
              </w:trPr>
              <w:tc>
                <w:tcPr>
                  <w:tcW w:w="1061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15» декабря 2017 № 92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2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и   2020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 и 2020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92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67"/>
        <w:gridCol w:w="1701"/>
        <w:gridCol w:w="576"/>
        <w:gridCol w:w="1685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1,1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3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 муниципальных образований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 в рамках подпрограммы «Повышение устойчивости бюджета поселения»муниципальной программы «Муниципальное управление и гражданское общество» (финансовое обеспечение аварийно-восстановительных работ и иных мероприятий, связанных с предупреждением и леквидацией последствий стихийных бедствий и других чрезвычайных ситуаций)(Ин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массового отдых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1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32"/>
                <w:szCs w:val="32"/>
              </w:rPr>
              <w:t>Социальная -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2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1-07T17:26:00Z</cp:lastPrinted>
  <dcterms:modified xsi:type="dcterms:W3CDTF">2017-12-26T06:53:00Z</dcterms:modified>
  <cp:revision>128</cp:revision>
  <dc:subject/>
  <dc:title>Приложение 14</dc:title>
</cp:coreProperties>
</file>