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"/>
        <w:gridCol w:w="4246"/>
        <w:gridCol w:w="14"/>
        <w:gridCol w:w="219"/>
        <w:gridCol w:w="14"/>
        <w:gridCol w:w="1174"/>
        <w:gridCol w:w="1186"/>
        <w:gridCol w:w="1684"/>
        <w:gridCol w:w="1144"/>
        <w:gridCol w:w="475"/>
      </w:tblGrid>
      <w:tr>
        <w:trPr>
          <w:trHeight w:val="23" w:hRule="atLeast"/>
          <w:cantSplit w:val="true"/>
        </w:trPr>
        <w:tc>
          <w:tcPr>
            <w:tcW w:w="4349" w:type="dxa"/>
            <w:gridSpan w:val="2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67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12</w:t>
            </w:r>
          </w:p>
        </w:tc>
      </w:tr>
      <w:tr>
        <w:trPr>
          <w:trHeight w:val="23" w:hRule="atLeast"/>
          <w:cantSplit w:val="true"/>
        </w:trPr>
        <w:tc>
          <w:tcPr>
            <w:tcW w:w="4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7" w:type="dxa"/>
            <w:gridSpan w:val="6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«15» декабря 2017 г. №92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77" w:type="dxa"/>
            <w:gridSpan w:val="6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орожевского 2-го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8   год   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19  и   2020   год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муниципальным программам и  непрограммным  направлениям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Сторожевского 2-го сельского поселения</w:t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8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 рублей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842"/>
        <w:gridCol w:w="709"/>
        <w:gridCol w:w="851"/>
        <w:gridCol w:w="708"/>
        <w:gridCol w:w="993"/>
      </w:tblGrid>
      <w:tr>
        <w:trPr>
          <w:tblHeader w:val="true"/>
          <w:trHeight w:val="81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60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 С Е Г 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76,6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4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1.Подпрограмма  «Организация досуга и обеспечение жителей поселения услугами организации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8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6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36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0,6</w:t>
            </w:r>
          </w:p>
        </w:tc>
      </w:tr>
      <w:tr>
        <w:trPr>
          <w:trHeight w:val="36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1Подпрограмма «Функционирование высшего должностного лица местной администрации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6</w:t>
            </w:r>
          </w:p>
        </w:tc>
      </w:tr>
      <w:tr>
        <w:trPr>
          <w:trHeight w:val="118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</w:t>
            </w:r>
          </w:p>
        </w:tc>
      </w:tr>
      <w:tr>
        <w:trPr>
          <w:trHeight w:val="2708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</w:t>
            </w:r>
          </w:p>
        </w:tc>
      </w:tr>
      <w:tr>
        <w:trPr>
          <w:trHeight w:val="539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2.Подпрограмма   «Управление в сфере функций органов  местной админист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1350</w:t>
            </w:r>
          </w:p>
        </w:tc>
      </w:tr>
      <w:tr>
        <w:trPr>
          <w:trHeight w:val="1018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</w:tr>
      <w:tr>
        <w:trPr>
          <w:trHeight w:val="178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2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4.Подпрограмма  «Повышение устойчивости бюджета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Основное мероприятие  «Резервный фонд администрации Сторожевского 2-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Процентные платежи по муниципальному долгу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 передаваемых в бюджет муниципального района в соответствии с заключенными соглашениями подпрограммы «Повышение устойчивости бюджета поселения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5.Подпрограмма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сфере защиты населения от чрезвычайных ситуаций и пожаров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6.Подпрограмма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  <w:szCs w:val="24"/>
              </w:rPr>
              <w:t>16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7.Подпрограмма социальная поддержка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«Социальная поддержка граждан» муниципальной программы «Муниципальное управление и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2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1.Подпрограмма «Ремонт и содержание муниципальных дорог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развитию сети автомобильных дорог общего пользования в границах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2.Подпрограмма «Развитие сети уличного освещ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по организации уличного освещ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в рамках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в рамках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3.5. Подпрограмма                                       «Озеленение территории поселения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zCs w:val="28"/>
              </w:rPr>
              <w:t>3.6. Подпрограмма «Повышение энергетической эффективности и сокращение энергетических издерже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  <w:szCs w:val="24"/>
              </w:rPr>
              <w:t>19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повышению энергетической эффективности и сокращению энергетических издерже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9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еконструкции  уличного освещения  в рамках подпрограммы «Повышение энергетической эффективности и сокращение энергетических издержек» муниципальной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7.Подпрограмма «Благоустройство мест массового отдыха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19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мест массового отдыха   подпрограммы «Благоустройство мест массового отдыха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Admin</cp:lastModifiedBy>
  <cp:lastPrinted>2017-11-07T17:44:00Z</cp:lastPrinted>
  <dcterms:modified xsi:type="dcterms:W3CDTF">2017-12-27T12:55:00Z</dcterms:modified>
  <cp:revision>227</cp:revision>
  <dc:subject/>
  <dc:title>Приложение 12</dc:title>
</cp:coreProperties>
</file>