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36"/>
        <w:gridCol w:w="10827"/>
      </w:tblGrid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13</w:t>
            </w:r>
          </w:p>
        </w:tc>
      </w:tr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1"/>
            </w:tblGrid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«15» декабря 2017 г. №92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торожевского 2-го  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8   год    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9   и   2020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Сторожевского 2-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19 и 2020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6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638"/>
        <w:gridCol w:w="709"/>
        <w:gridCol w:w="850"/>
        <w:gridCol w:w="851"/>
        <w:gridCol w:w="1403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1,1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174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3.Подпрограмма         «Повышение устойчивости бюджета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5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«Социальная поддержка граждан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5. Подпрограмма «Озеленение территории поселения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6. Подпрограмма «Повышение энергетической эффективности и сокращение энергетических издержек»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7-11-07T18:04:00Z</cp:lastPrinted>
  <dcterms:modified xsi:type="dcterms:W3CDTF">2017-12-26T06:54:00Z</dcterms:modified>
  <cp:revision>145</cp:revision>
  <dc:subject/>
  <dc:title>Приложение 14</dc:title>
</cp:coreProperties>
</file>