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 xml:space="preserve">Сторожевского 2-го сельского поселения 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                                                                                       №</w:t>
      </w:r>
      <w:r>
        <w:rPr/>
        <w:t>92 от «15» декабря 2017г.</w:t>
        <w:tab/>
        <w:t xml:space="preserve">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Сторожевского 2-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искинского муниципального района  </w:t>
      </w:r>
    </w:p>
    <w:p>
      <w:pPr>
        <w:pStyle w:val="Normal"/>
        <w:jc w:val="right"/>
        <w:rPr/>
      </w:pPr>
      <w:r>
        <w:rPr/>
        <w:t xml:space="preserve">Воронежской области на 2018 год и на плановый </w:t>
      </w:r>
    </w:p>
    <w:p>
      <w:pPr>
        <w:pStyle w:val="Normal"/>
        <w:jc w:val="right"/>
        <w:rPr/>
      </w:pPr>
      <w:r>
        <w:rPr/>
        <w:t>период 2019 и 2020 годов»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ab/>
      </w:r>
      <w:r>
        <w:rPr>
          <w:i/>
        </w:rPr>
        <w:t xml:space="preserve">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ислений неналоговых доходов бюджета Сторожевского 2-го сельского поселения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на 2018 год и на плановый период 2019 и 2020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44"/>
        <w:gridCol w:w="170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3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4 113 01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>114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14 114 02053 10 0000 4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7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1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5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Admin</cp:lastModifiedBy>
  <cp:lastPrinted>2009-03-02T11:14:00Z</cp:lastPrinted>
  <dcterms:modified xsi:type="dcterms:W3CDTF">2017-12-26T06:47:00Z</dcterms:modified>
  <cp:revision>68</cp:revision>
  <dc:subject/>
  <dc:title>Прогноз доходов  бюджета _______________________ сельского поселения на 2008 год и на плановый период 2009 и 2010 годы</dc:title>
</cp:coreProperties>
</file>