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 от 10 июля 2017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4247"/>
        <w:gridCol w:w="14"/>
        <w:gridCol w:w="219"/>
        <w:gridCol w:w="14"/>
        <w:gridCol w:w="1174"/>
        <w:gridCol w:w="1185"/>
        <w:gridCol w:w="1684"/>
        <w:gridCol w:w="1144"/>
        <w:gridCol w:w="477"/>
      </w:tblGrid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25» ноября 2016 г. № 55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7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8  и   2019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993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2,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8,3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006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2.6.Подпрограмма социальная поддержк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Расходы на доплаты к пенсиям муниципальных служащих местной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2.7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5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Подпрограмма «Благоустройство мест массового отдых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расходы на благоустройство мест массового отды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8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мероприятия по озеленению территории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07-10T10:58:00Z</cp:lastPrinted>
  <dcterms:modified xsi:type="dcterms:W3CDTF">2017-08-04T05:30:00Z</dcterms:modified>
  <cp:revision>239</cp:revision>
  <dc:subject/>
  <dc:title>Приложение 12</dc:title>
</cp:coreProperties>
</file>