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</w:t>
      </w:r>
      <w:r>
        <w:rPr/>
        <w:t>71  от  10 июля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25» ноября 2016 г.    № 55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8 и 2019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7 год  и на плановый период 2018 и 2019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42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0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42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0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7-07-10T10:54:00Z</cp:lastPrinted>
  <dcterms:modified xsi:type="dcterms:W3CDTF">2017-08-04T05:31:00Z</dcterms:modified>
  <cp:revision>5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