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СТОРОЖЕВСКОГО 2-ГО  СЕЛЬСКОГО 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СКИНСКОГО  МУНИЦИПАЛЬНОГО РАЙО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РАБОТЕ ОРГАНОВ МЕСТНОГО САМОУПРАВ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6 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 жители  и приглашенны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чу Вам представить - Ковалев Анатолий Викторович- председатель Совета народных депутатов Лискинского муниципального района Воронежской облас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Тихонова Татьяна Алексеевна-специалист районной администрации – ответственный за Сторожевское 2-е 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отчет о работе органов местного самоуправления Сторожевского 2-го сельского поселения за 2016 год и планах на 2017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дминистрации построена в рамках реализации ФЗ № 131  от 26.10.2003 года «Об общих принципах организации местного самоуправления в РФ», руководствуясь  интересами поселения, согласно Устава и плана социально- экономического развития се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АЯ 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реализации полномочий по решению вопросов местного значения для обеспечения условий жизнедеятельности граждан являются финансовые средства, из которых формируются источники доходной части бюджета поселения. Это налоги и неналоговые  средства, безвозмездные поступления (дотации, субвенции и прочие безвозмездные поступл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поселения за 2016 год поступило 4579,1 тыс. руб., из них собственных доходов  2180,0 тыс. руб., что составляет 47,6 % от общей суммы до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ми источниками дохода бюджета являютс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земельный налог с физических лиц и с юр.лиц–444,2 тыс.руб.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 – 99,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ДФЛ- 95,8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ущественный налог с физ.лиц. – 38,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неналоговые доходы -43,1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шлина  и доходы от оказания платных  услуг – 3,6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получаемые в виде арендной платы за земельные участки – 3,0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долю доходов бюджета составля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езвозмездные поступления от других бюджетов бюджетной системы РФ, в 2016 году они составили 2399,1 тыс.руб., что составляет 52,4 % от общей суммы доход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ая сумма расходов с учетом остатка на начало года за 2016 год составила  4371,3 тыс. руб. при годовом плане 4371,4 тыс. руб. или 99,9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щегосударственные вопросы составили-  1770,8 тыс. руб.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культуры в 2014 году составили -588,8 тыс.руб.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циональную экономику  1297,4 тыс. руб.,(в т.числе –дорожная деятельность-1242,4 тыс.руб.,55,0-проектирование скве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жилищно-коммунальное хозяйство – 378,7 тыс.руб.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а электроэнергии за уличное освещение 200,9 тыс.руб.(в т.ч.- 19,8 тыс.руб.субсидия из областного бюджета),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онструкция уличного освещения на ул.Советской – 115,3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ее благоустройство-62,5 тыс.руб., обкашивание села, стрижка кустарников, завоз песка на кладбище, промывка водопровода и прочее благоустройств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циальную политику – 266,7 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циональную оборону – 68,9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о итогам проведения конкурса на лучшую организацию воинского учета и бронирования граждан, пребывающих в запасе, в Лискинском муниципальном районе наша администрация заняла 2-е мес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дан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 проживающего населения с.Сторожевое 2-е на 1.01.2017 года- составила 615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проживающих </w:t>
      </w:r>
      <w:r>
        <w:rPr>
          <w:rFonts w:cs="Times New Roman" w:ascii="Times New Roman" w:hAnsi="Times New Roman"/>
          <w:b/>
          <w:sz w:val="28"/>
          <w:szCs w:val="28"/>
        </w:rPr>
        <w:t>с регистрацией</w:t>
      </w:r>
      <w:r>
        <w:rPr>
          <w:rFonts w:cs="Times New Roman" w:ascii="Times New Roman" w:hAnsi="Times New Roman"/>
          <w:sz w:val="28"/>
          <w:szCs w:val="28"/>
        </w:rPr>
        <w:t>– 553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проживающих </w:t>
      </w:r>
      <w:r>
        <w:rPr>
          <w:rFonts w:cs="Times New Roman" w:ascii="Times New Roman" w:hAnsi="Times New Roman"/>
          <w:b/>
          <w:sz w:val="28"/>
          <w:szCs w:val="28"/>
        </w:rPr>
        <w:t>без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- 62 чело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6 год - родилось 7 человек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ло-5 человек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</w:t>
      </w:r>
      <w:r>
        <w:rPr>
          <w:rFonts w:cs="Times New Roman" w:ascii="Times New Roman" w:hAnsi="Times New Roman"/>
          <w:b/>
          <w:sz w:val="28"/>
          <w:szCs w:val="28"/>
        </w:rPr>
        <w:t>одна</w:t>
      </w:r>
      <w:r>
        <w:rPr>
          <w:rFonts w:cs="Times New Roman" w:ascii="Times New Roman" w:hAnsi="Times New Roman"/>
          <w:sz w:val="28"/>
          <w:szCs w:val="28"/>
        </w:rPr>
        <w:t xml:space="preserve"> семья была признана нуждающейся в улучшении жилищных услови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детной семье (Шароян) где в феврале 2016 года трое детей остались сиротами, была оказана помощь в строительстве газовой отопительной системы жилого дома.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только в 2016 году дважды обращалась с ходатайством  перед районным фондом социальной поддержке населения об оказании финансовой помощи этой многодетной семье оказавшейся в трудной жизненной ситу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нд социальной поддержки населения Лискинского муниципального района оказал материальную помощь на оплату счета за газ Марыгиной  Анастасии Анатольевне 1992 года рождения, мать - одиночка, одна воспитывает сына 2015 г.р. Совместно с ней проживают:  мать- Марыгина Марина Максовна 1967 г.р.- не работает по состоянию здоровья, и брат Марыгин Леонид Анатольевич 1986 г.р. –инвалид детства. В семье Марыгиных из постоянных видов дохода только пенсия по инвалидности и  детские пособ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мья  проживает в частном доме с газовым отоплением. Газ был отключен за неуплату. Попав в сложную жизненную ситуацию, обратилась с заявлением в администрацию сельского посел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5 года в селе успешно работает Территориальное общественное самоуправление, именуемое в дальнейшем ТОС, руководителем которого является Блинова Антонина Дмитриевна - активный, неравнодушный и  ответственный человек. Вот уже второй год подряд ТОС успешно получает грант из областного бюджета на реализацию инициативы жителей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тысяч рублей выделенных в 2016 году были израсходованы на устройство тротуара по улице Центральн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ладение, пользование и распоряжение муниципальным имущество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имуществу Сторожевского 2-го сельского поселения относятся: помещение, в здании детского сада используемое под администрацию сельского поселения, сельский клуб, гараж  администрации, ГТС на ул. Мичурина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была проделана работа по оформлению права собственности на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допроводные сети протяженностью 7600м., и земельный участок под башни Рожновского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ие население села водой обеспечивает одна скважина,  пробуренная в 2015 году, глубиной 60 м. и две башни Рожновского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силами МУП «Водоканал» г.Лиски произвели промывку всей системы водоснабжения. Результат показал, что такие мероприятия нужно и будем проводить ежегодно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2016 неоднократно проводился покос травы санитарной зоны скважины и башен Рожновского. Осенью произвели  замену  вышедшего из строя насоса. Помощь в монтаже оказало ОАО «Садово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оев с поставками воды в селе нет. К сожалению имеются случаи неуплаты жителями за воду. Простые напоминания не действуют. Придется поступать  жестко, т.е. отсоединять от системы. На это у нас есть все основа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 строительство автомобильных дорог в черте сельского поселения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 года дороги в черте поселения ремонтируются за счет средств дорожного фонда. В 2016 году в бюджет поселения поступило  1452,2 тысяч рублей, израсходовано 1242,4 тыс.руб., в т.ч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монт дорожного полотна в асфальте по улице Центральной – 847,8  тыс.руб.- в натуральном выражении 1400 м2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ройство тротуарной дорожки длиной 124 п.м. и стоянки под автомобили возле отделения связи площадью 100 кв.м.- израсходовано – 525,6 тыс.руб. из них 150,0 тыс.руб.средства гранта из областного бюджета. (375,6 тыс.руб. дорожный фонд). Помощь в подготовке участка под тротуар оказали ООО «ЛискиСад», возле отделения связи выкорчевали пень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ыпка щебнем автобусной остановки по улице Мичурина – 16,0 тыс.руб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дорожный фонд с учетом остатка на 1 января 2017 года  составил 1475,0 тыс.рублей. На эти средства запланировали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ю дорожного полотна в асфальте  по улице Молодежной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мочный ремонт дорог по улицам Молодежная и Мичурина;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 достроить тротуар от администрации до школ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односельчане!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2016-2017 года выдалась на благо аграриям и радость детям снежная.  А дорожные службы и сельскую администрацию погодные условия испытывали на прочность. Мы с трудом, но стараемся бороться со снегом как можем. К сожалению,  трактор сельской администрации был неисправен, приходилось нанимать технику для расчистки снега  со Среднего Икорца, оказывали помощь и предприятия находящиеся на нашей территории. В настоящее время борьбу со снегом ведем своим трактором. Помощь в ремонте оказало ООО «ЭкоНиваАгро», они выделили два передних колеса на трактор. Огромное спасибо всем жителям, оказавшимся в снежной ловушке, за понимание и терпен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предоставления транспортных услуг населению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 значение для обеспечения жизнедеятельности поселения имеет общественный пассажирский транспорт. Автобусное сообщение осуществляется 3 раза в день автобусом  АТП г. Лиски рейс «Лиски-Сторожевое 2-е». Нареканий в адрес работы АТП не было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жителей поселения услугами связи и торгов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в администрацию села обратилась инициативная группа с просьбой рассмотреть вопрос о возобновлении работы Сбербанка, деятельность которого не осуществляется в селе с 2001 года. Его отсутствие создает определенные неудобства жителям села в оплате коммунальных платежей, налоговых сборов и получения заработной платы. Пользоваться услугами банка жителям села приходится в г.Лиски и других селах, что составляет определенные трудности  для пенсионеров и работающих граждан на селе. Благодаря  поддержке и настойчивости районной администрации в селе с мая прошлого года заработал мобильный Сбербанк. За 9 месяцев работы мобильного Сбербанка  в нашем селе можно отметить самое главное, что он нужен, и прекращать его работу нельзя, в случае его закрытия возобновить его работу будет практически невозможно.  Вместе с тем нельзя не отметить и определенные неудобства мобильного сбербан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 случай, машина сбербанка сломалась в дороге и к нам недаех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тели не смогли снять наличные, их попросту не хватил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сть операции, которые не осуществляются именно в мобильном сбербан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неудобства знают в головном офисе сберба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сомненно, возобновление работы Сбербанка а селе является прогрессивным решение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е успешно работает Отделение связи, которое оказывает  услуги по оплате коммунальных услуг и других платежей,  почтовым отправлениям, и выплатам  пенсий. Работники отделения связи принимают  активное участие в работе подписной компании. За многолетний и добросовестный труд заведующая отделением связи с.Сторожевое 2-е Каширина Н.П. в 2016 году стала лауреатом «Книги Почета» с.Сторожевое 2-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едприятий торговли на территории Сторожевского 2-го  сельского поселения имеется: магазин «Огонек» ИП Турищева О.И., В магазине осуществляется  продажа вино- водочных изделий. С учетом запросов жителей села Ольга Ивановна старается улучшать и увеличивать ассортимент товаров. 3 раза в неделю по селу проезжает автолавка с большим ассортиментом товаров,  все вопросы, возникающие, при работе  автомагазина  решаются в рабочем порядке.  Больших перебоев с поставкой продуктов и хлеба в селе не бывает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библиотечного обслуживания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ашего поселения работает сельская библиотека. На 1 января 2017  года книжный фонд составил  8159 экземпляров книг. Ежегодно библиотечный фонд пополняется новой современной разноотрослевой  и детской литературой.  Читателями сельской библиотеки являются 369 человек, жители от ребятишек дошкольного возраста до  пенсионеров. В 2016 г продолжалось обновление книжных фондов, было приобретено 125 экз. книжных изданий, что на 14% больше чем за 2015 год. Это книги, поступившие в дар от читателей, от авторов, от издательства «Коммуна», из федераль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. планируется приобрести   100 экз. кни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библиотекой  Кухтова И.А. принимает активное участие в проведении культурных мероприятиях в сельском клубе, является организатором книжных викторин, проводит беседы у книжных полок о прочитанных книгах, оказывает помощь в подборе литературы для написания докладов, рефератов учащимся школы и студентам, проводит информацию о новых поступивших книгах, посещает пожилых  читателей на дом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е полгода администрация села оформляет подписку изданий периодической печати на 3 центральные газеты для библиотеки и сельского клуб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жителей поселения услугами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ела активно ведет свою работу МКУК «Сторожевской 2-ой сельский клуб». За 2016 год проведено 125 мероприятий: из них 97 дискотек, 31 из которых детские. Всего 1350 чел посетило эти меропри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ельском клубе осуществляются следующие виды деятель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нцевальный кружок «Гротес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ая вокальная группа «Капель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рослая вокальная группа «Сударуш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ьный круж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ический круж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ое объединение «Круглый сто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 различные по форме и тематике культурно-массовые мероприятия, праздники, игровые развлекательные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ельского клуба строится совместно с библиотекой, сельской администрацией, школой и детским садом. В период работы пришкольного лагеря вели совместную работу. Состоялись тематические беседы, проведены музыкальные часы и танцевальный десан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массовые мероприятия, «Масленица», отчетный концерт, концерт ко дню Великой Победы, ко дню государственной символике «Любовью к Родине дыша», концерт ко Дню матери, очень полюбившийся односельчанам праздник «День села» с участием солистов Лискинского Дворца культуры, «Новый год» и другие мероприятия. Сельский клуб активно принял участие в районном мероприятии, Праздника хлеба, приуроченному к празднику иконы Божьей Матери «Спорительница хлебов». В 2016 году сельский клуб принял участие в районном конкурсе юных вокалистов «Соловушка». Ни одно массовое мероприятие не обходится без спонсорской помощи. В 2016 году на празднование Дня Победы, районные мероприятия и «День села»  оказывали помощь ООО «ЭкоНиваАгро», ОАО  «Садовое», ООО «ЛискиСад»,  школа и сами жители  за это им огромное спасиб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а и содержание объектов культурного наследия и памятников и мест захорон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ходятся 1 кладбище, из года в год, уборка могил производится силами самих жителей села, а территорию вокруг кладбища и свободную от могил убирают работники администрации и сельского клуба. В 2016 году  неоднократно производили обрезку и удаление всех порослей с территории кладбища. Регулярно косили траву вокруг кладбища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зднику Великой Пасхи завозили песок на кладбищ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порядке обелиска погибшим в годы ВОВ и прилегающей территории обеспечивается силами  работников администрации и культур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бора  мусор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я 2015 года  сбором и вывозом твердых бытовых отходов в нашем поселении  занимается МУП «По уборке города». В настоящее время количество заключенных договоров на сбор и вывоз ТБО от общего количества домовладений составляет 84 %, конечно этого недостаточно. Услугой по сбору и  вывозу твердых бытовых отходов должен пользоваться каждый человек.  И  мы призываем всех жителей к активной работе в этом направлении. В 2016 году  изменился график вывоза мусора. Эту положительную тенденцию  отметили все жители села. Вследствие  чего  заметно увеличилось заключение договоров на вывоз мусора. Но вместе с тем анализируя поступление платежей можно отметить, что имеет место то, что некоторые жители  имеют задолженность после заключения договора. Этого не должно быть. Просим всех оплатить задолженность.</w:t>
        <w:br/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благоустройства и озеленения территории поселени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каждым годом одним из основных направлений в работе сельской администрации является наведение порядка в селе, благоустройство и озеленен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самой ранней весны до поздней осени работники администрации и  культуры наводят порядок на обочинах дороги от нашего села до Среднего Икорца и на остановке. Совместно со школой производим побелку посадки в начале села. Регулярно ведутся  работы по озеленению и благоустройству территории средней школы, детского сада, почты, магазина, перед администрацией и сельским клубом. Многие жители села Сторожевое  2-е также активно занимаются благоустройством территории своих домовладений. Что положительно сказывается на общем виде села. Ежегодно администрация приглашает рабочих для обрезки кустарников возле сельского клуба и магазина, для покоса травы свободных и заброшенных участков, кладбища, башен и скважины. Для оформления клумб возле администрации, сельского клуба и школы  осенью 2016 года ООО «ЛискиСад» выделил более 200 саженцев роз. С нетерпением будем ждать весны, чтобы жители оценили подарок от ООО «ЛискиСад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какую неоценимую помощь в благоустройстве села и наведению  порядка оказывают сами жители. Весной 2016 года была приведена в порядок посадка ив в начале села. Были обрезаны и уничтожены сломанные и сухие суки и ветки. Огромная работа была проделана вокруг здания магазина и столовой в центре села. Ликвидирована многолетняя свалка за зданием, убраны полуразрушенные постройки, вырезаны кустарники и поросли, удалены деревь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ю эту работу сделал наш житель села Бородачев Петр Иванович - ответственный, трудолюбивый, неравнодушный человек. Администрация села не раз обращалась к нему за помощью. За это ему огромное спасиб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администрацией села был наведен порядок на территории частного домовладения по адресу: ул. Центральная д.6. Мы разыскали собственников,  они проживают в городе  Воронеж. Они  совместно с администрацией села, отделением ООО «ЭкоНиваАгро», ООО ЛискиСад» привели дом и территорию в порядок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не пригоден для проживания и никто за ним не присматривает, а рядом общежитие. Это и создает все трудности. Чтобы этот порядок сохранить надеемся только на соседей, которые не будут позволять образовываться свалке возле своих домов.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мы будем продолжать работу по наведению порядка и озеленению территорий села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свещения улиц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 году на уличное освещение как было сказано ранее, израсходовано 200,9 тыс. руб.  В том числе поступивших из областного бюджета 19,8 тыс. рублей. В течение всего года проводилась работа по замене недостающих ламп (сгоревших). В 2016 году в селе продолжилась работа по реконструкции уличного освещения. Новые 18 фонарей зажглись на улице Советской. На это было израсходовано 115,3 тыс.рублей. В 2017 году запланировано доделать реконструкцию уличного освещения на улице Молодежной. На эти цели в бюджете заложено 50 тыс. рублей. Задолженности по оплате электроэнергии на 1 января 2017 года нет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здравоохранения, физической культуры и спорт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дравоохранения Сторожевского 2-го сельского поселения включает в себя фельдшерско-акушерский пункт. Каждый год  на территории ФАП проходит диспансеризация взрослого населения. Проводятся прививки, как взрослому населению, так и детям, согласно плана. Медицинская помощь  выезжает на вызов по необходимости  и в случаях если того требует фельдшер. Регулярно 2 раза в год в селе работает выездная флюорография. В помещении ФАП работает аптечный киоск,  лекарствами обеспечивает 31 государственная аптека г.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истемы образования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систему образования Сторожевского 2-го сельского поселения представляет средняя общеобразовательная школа. В настоящее время в школе 9 классов-комплектов и одна дошкольная группа, 49 учеников и 14 воспитанников дошкольной групп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ют 14 учителей  и один воспитатель, 9 из них имеют высшую квалификационную категорию, 4- 1-КК, 1 молодой специалист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кабинетная система. Наполняемость в классах от 2 до 6 человек. Можно сказать, что обучение ведется индивидуально. Успеваемость по школе в 2016 году – 100%, качество знаний- 54%, средний бал- 4,23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квалифицированный, дружный коллектив и талантливые ученики в 2016 году получили заслуженные награды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почетное место в районном этапе конкурса детско-юношеского творчества «Пожарный доброволец: вчера, сегодня, завтра»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заслуженное место получили в Краеведческой областной конференции обучающихся «Летопись Воронежского края»; в фестивале- конкурсе «волшебная кулиса», номинации «Кукольный театр»; конкурсе чтецов «Лишь слову жизнь дана» в рамках фестиваля «Путешествие в мир кино»; Подведение итогов Года литературы в Лискинском районе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место заняла студия моды «КРОКУС» в фестивале- конкурсе «Душевные наряды» (г.Семилуки); в рамках проведения 4-ой международной выставки детской фотографии учащиеся школы заняли 3 место в фотоконкурсе «О важном!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моту «Лучшая работа» получили в районном конкурсе видеофильмов «Памяти павших- будем достойны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плом победителя школа получила в районной научно-практической конференции школьников «Здоровая реклама здоровых продуктов»4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школа стала лауреатом конкурса художественной самодеятельности «Магия кино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настоящим фурором оказалось участие учеников нашей школы в фестиваль «Путешествие в мир кино», где 10 учащихся стали победителями и призерами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софинансирования 50/50 в 2016 году ООО «ЛискиСад» выделило для школы 200 тыс.руб., которые израсходованы на замену деревянных оконных блоков на пластиковые (12 штук)  и ремонт полового покрытия 1 этажа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весту и лето школьники совместно с учителями занимались благоустройством пришкольной территории и ухаживали за аллеей Славы,  которая с каждым годом все больше радует своих жителей.       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жит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наше поселение в очередной раз приняло  участие в областном конкурсе «Лучшее муниципальное образование Воронежской области » в номинации «Лучшая муниципальная практика создания условий для развития гражданского общества»,  и вот уже второй год наше поселение заслуженно получает диплом финалиста конкурс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мы продолжим участие нашего поселения в областном  конкурс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односельчан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 год  принес немало  успехов. Эти успехи ставят перед нами новые, порой более сложные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у нас много работы. Разумеется, еще многое предстоит сделать, чтобы изменения к лучшему ощутил каждый человек. Чтобы благополучие пришло в каждого жи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будущее зависит от усилий каждого человека, от его инициативы, эффективной работы, заинтересованности в общем результате. Вместе нам это по силам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вышеуказанная работа была проделана при поддержке и с помощью наших депутатов, руководств  ООО «ЭкоНиваАгро», ОАО «Садовое», ООО «ЛискиСад»,  присутствующих здесь работников административных подразделений при поддержке районной администрации и в тесном контакте с руководителями соответствующих служб и предприятий. Реализация запланированных на 2017 год проектов также невозможна без такой совместной работы и поддержки. Благодарю всех присутствующих за помощь и призываю депутатов к активной работе во всех направлениях, связанных с развитием и благоустройством нашего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ЕВСКОГО 2-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КИНСКОГО МУНИЦИПАЛЬНОГО РАЙОНА </w:t>
        <w:br/>
        <w:t>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ШЕНИЕ № 6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1 января 2017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Сторожевского 2-го сельского поселения Лискин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Отчет главы администрации Сторожевского 2-го сельского поселения о проделанной работе за 2016 год – принять к свед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 прилагаетс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орожевского 2-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Н.П.Сок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Admin</dc:creator>
  <dc:description/>
  <cp:keywords/>
  <dc:language>en-US</dc:language>
  <cp:lastModifiedBy>Admin</cp:lastModifiedBy>
  <cp:lastPrinted>2017-01-31T11:55:00Z</cp:lastPrinted>
  <dcterms:modified xsi:type="dcterms:W3CDTF">2017-02-02T08:12:00Z</dcterms:modified>
  <cp:revision>102</cp:revision>
  <dc:subject/>
  <dc:title/>
</cp:coreProperties>
</file>