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 »          2018  г.    № 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9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9 год  и на плановый период 2020 и 2021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Людмила</cp:lastModifiedBy>
  <cp:lastPrinted>2016-11-23T11:30:00Z</cp:lastPrinted>
  <dcterms:modified xsi:type="dcterms:W3CDTF">2018-11-01T12:35:00Z</dcterms:modified>
  <cp:revision>4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