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9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«О бюджете Сторожевского 2-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на 2019 год и плановый период 2020-2021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ab/>
        <w:t xml:space="preserve">     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от «»  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Сторожевского 2-го сельского поселения Лискинского муниципального района  на 2019 год и на плановый период 2020 и 2021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Сторожевского 2-го сельского поселения  Лискинского муниципального района  в 2019 году п плановом периоде 2020 и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Сторожевского 2-го сельского поселения Лискинского муниципального района по возможным гарантийным  случаям в 2019 и плановом периоде 2020 и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087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Сторожевского 2-го сельского поселения Лискинского муниципального района Воронежской област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Людмила</cp:lastModifiedBy>
  <cp:lastPrinted>2017-11-07T18:07:00Z</cp:lastPrinted>
  <dcterms:modified xsi:type="dcterms:W3CDTF">2018-11-01T12:56:00Z</dcterms:modified>
  <cp:revision>34</cp:revision>
  <dc:subject/>
  <dc:title>Программа муниципальных гарантий Лискинского муниципального района  на 2008 год</dc:title>
</cp:coreProperties>
</file>