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3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»  2018 г. № 92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20 и 2021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638"/>
        <w:gridCol w:w="709"/>
        <w:gridCol w:w="850"/>
        <w:gridCol w:w="851"/>
        <w:gridCol w:w="1403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1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обеспечение деятельности учреждений культуры в рамках подпрограммы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обеспечение функций глав муниципальных образований в рамках  подпрограммы  «Функционирование высшего должностного лица местной админист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обеспечение функций органов местных администраций в рамках подпрограммы  «Управление в сфере функций  органов  местной админист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Резервный фонд  местной администрации в рамках подпрограммы «»Повышение устойчивости бюджет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ые мероприятия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расходы на осуществление части полномочий передаваемых в бюджет муниципального района в соответствии с заключенными соглашен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«Социальная поддержка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на доплаты к пенсиям муниципальных служащих местной администрации в рамках подпрограммы «Социальная поддержка граждан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развитию сети автомобильных дорог общего пользования в границах поселения (ремонт дорог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о организации  уличного освещения  подпрограммы «Развитие сети уличного освещения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о озеленению территории поселения подпрограммы « Озеленение территории поселения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  <w:r>
              <w:rPr>
                <w:sz w:val="24"/>
                <w:szCs w:val="24"/>
                <w:lang w:eastAsia="en-US"/>
              </w:rPr>
              <w:t xml:space="preserve"> по повышению энергетической эффективности и сокращение энергетических издержек в учреждениях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8.Подпрограмма «Благоустройство мест массового отдых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на благоустройство мест массового отдыха   подпрограммы «Благоустройство мест массового отдых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Людмила</cp:lastModifiedBy>
  <cp:lastPrinted>2017-11-14T18:10:00Z</cp:lastPrinted>
  <dcterms:modified xsi:type="dcterms:W3CDTF">2018-11-01T12:50:00Z</dcterms:modified>
  <cp:revision>157</cp:revision>
  <dc:subject/>
  <dc:title>Приложение 14</dc:title>
</cp:coreProperties>
</file>