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eastAsia="Cambria"/>
          <w:b/>
          <w:bCs/>
        </w:rPr>
        <w:t xml:space="preserve">               </w:t>
      </w:r>
      <w:r>
        <w:rPr>
          <w:rFonts w:eastAsia="Cambria"/>
        </w:rPr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к 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Сторожевского 2-го сельского   поселения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 xml:space="preserve">От «»  2018 года  №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</w:t>
            </w:r>
            <w:r>
              <w:rPr/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</w:t>
            </w:r>
            <w:r>
              <w:rPr/>
              <w:t>Сторожевского 2-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 xml:space="preserve">Воронежской области    на    2019   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ab/>
        <w:t xml:space="preserve">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/>
          <w:b/>
        </w:rPr>
      </w:pPr>
      <w:r>
        <w:rPr>
          <w:b/>
          <w:bCs/>
        </w:rPr>
        <w:t>Перечень главных администраторов  доходов бюджета Сторожевского 2-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726"/>
        <w:gridCol w:w="4580"/>
      </w:tblGrid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713" w:hRule="atLeast"/>
          <w:cantSplit w:val="true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, группы, подгруппы, статьи и вида доходов</w:t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торожевского 2-го сельского поселения Лискинского муниципального района Воронежской области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Сумма платежа (перерасчёты, недоимка, задолженность по соответствующему платежу, в том числе отменённому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Пени и проценты по соответствующему платежу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Суммы денежных взысканий (штрафов) по соответствующему платежу согласно законодательству Российской Федерации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Прочие поступления (в случае заполнения платёжного документа плательщиком с указанием кода подвида доходов, отличного от кодов подвида доходов 1000, 2000, 3000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 , находящего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 ,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 , находящегося в собственности сельских поселений ( 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16 00000 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поступлений от денежных взысканий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  <w:r>
              <w:rPr>
                <w:bCs/>
                <w:iCs/>
              </w:rPr>
              <w:t>116 90050 110 0000 14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(штрафов) и иных сумм в возмещении ущерба, зачисляемые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 зачисляемые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 сельских поселен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 00000 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1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1003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сельских поселений на поддержк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77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ельских поселений на софинансирование капитальных вложений в объем муниципальной собств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88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 за счет средств 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8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03000 00 0000 151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3015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4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012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014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из бюджетов муниципальных районов на осуществление части полномочий по вопросу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ое поступление от физических и юридических лиц на обеспечение финансовое обеспечение дорожной деятельности ,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 предоставляемые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7 05030 10 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08 05000 10 0000 180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 в бюджеты поселений) для осуществления возврата (зачё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Сторожевского 2-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13:00Z</dcterms:created>
  <dc:creator>Людмила</dc:creator>
  <dc:description/>
  <cp:keywords/>
  <dc:language>en-US</dc:language>
  <cp:lastModifiedBy>Людмила</cp:lastModifiedBy>
  <cp:lastPrinted>2014-11-12T09:35:00Z</cp:lastPrinted>
  <dcterms:modified xsi:type="dcterms:W3CDTF">2018-11-01T12:46:00Z</dcterms:modified>
  <cp:revision>23</cp:revision>
  <dc:subject/>
  <dc:title>      </dc:title>
</cp:coreProperties>
</file>