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4246"/>
        <w:gridCol w:w="14"/>
        <w:gridCol w:w="219"/>
        <w:gridCol w:w="14"/>
        <w:gridCol w:w="1174"/>
        <w:gridCol w:w="1186"/>
        <w:gridCol w:w="1684"/>
        <w:gridCol w:w="1144"/>
        <w:gridCol w:w="475"/>
      </w:tblGrid>
      <w:tr>
        <w:trPr>
          <w:trHeight w:val="23" w:hRule="atLeast"/>
          <w:cantSplit w:val="true"/>
        </w:trPr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»  2018 г. №92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20  и   2021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993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6,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2,6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1381    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2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Основные 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2.6.Подпрограмма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доплаты к пенсиям муниципальных служащих местной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2.7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по озеленению территории поселения подпрограммы « Озеленение территории поселен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на благоустройство мест массового отдыха   подпрограммы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Людмила</cp:lastModifiedBy>
  <cp:lastPrinted>2017-11-14T17:58:00Z</cp:lastPrinted>
  <dcterms:modified xsi:type="dcterms:W3CDTF">2018-11-01T12:49:00Z</dcterms:modified>
  <cp:revision>244</cp:revision>
  <dc:subject/>
  <dc:title>Приложение 12</dc:title>
</cp:coreProperties>
</file>