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Subtitle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19 от 30 октября 2018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.  </w:t>
            </w:r>
          </w:p>
        </w:tc>
      </w:tr>
    </w:tbl>
    <w:p>
      <w:pPr>
        <w:pStyle w:val="Subtitl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к 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Сторожевского 2-го сельского   поселения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От «15» декабря 2017 года  №92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</w:t>
            </w:r>
            <w:r>
              <w:rPr/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</w:t>
            </w:r>
            <w:r>
              <w:rPr/>
              <w:t>Сторожевского 2-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Воронежской области    на    2018  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9 и 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>Перечень главных администраторов  доходов бюджета Сторожевского 2-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, группы, подгруппы, статьи и вида доходов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торожевского 2-го сельского поселения Лискинского 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а платежа (перерасчёты, недоимка, задолженность по соответствующему платежу, в том числе отменённому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ени и проценты по соответствующему платежу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ы денежных взысканий (штрафов) по соответствующему платежу согласно законодательству Российской Федераци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рочие поступления (в случае заполнения платёжного документа плательщиком с указанием кода подвида доходов, отличного от кодов подвида доходов 1000, 2000, 3000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 , находящего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,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6 00000 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поступлений от денежных взысканий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  <w:r>
              <w:rPr>
                <w:bCs/>
                <w:iCs/>
              </w:rPr>
              <w:t>116 90050 110 0000 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(штрафов) и иных сумм в возмещении ущерба,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сельских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 00000 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1003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77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ельских поселений на софинансирование капитальных вложений в объем муниципальной собств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8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 за счет средств 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3015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99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99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ое поступление от физических и юридических лиц на обеспечение финансовое обеспечение дорожной деятельности ,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 предоставляемые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08 05000 10 0000 180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Сторожевского 2-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13:00Z</dcterms:created>
  <dc:creator>Людмила</dc:creator>
  <dc:description/>
  <cp:keywords/>
  <dc:language>en-US</dc:language>
  <cp:lastModifiedBy>Людмила</cp:lastModifiedBy>
  <cp:lastPrinted>2018-11-01T11:42:00Z</cp:lastPrinted>
  <dcterms:modified xsi:type="dcterms:W3CDTF">2018-11-01T08:43:00Z</dcterms:modified>
  <cp:revision>30</cp:revision>
  <dc:subject/>
  <dc:title>      </dc:title>
</cp:coreProperties>
</file>