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30 » октября 2018 г. №1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15 декабря 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92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92 от 15 декабря 2017 г. «О бюджете Сторожевского 2-го сельского поселения Лискинского муниципального района Воронежской области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т.1п.1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472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ст.1п.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Сторожевского 2-го сельского поселения Лискинского муниципального района Воронежской области  в сумме 5483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ст.1 п.3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дефицит бюджета Сторожевского 2-го сельского поселения Лискинского муниципального района Воронежской области в сумме </w:t>
      </w:r>
    </w:p>
    <w:p>
      <w:pPr>
        <w:pStyle w:val="Normal"/>
        <w:rPr/>
      </w:pPr>
      <w:r>
        <w:rPr>
          <w:sz w:val="28"/>
          <w:szCs w:val="28"/>
        </w:rPr>
        <w:t>11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ст.1 п. 4) приложение №1 к решению Совета народных депутатов Сторожевского 2-го сельского поселения Лискинского муниципального района Воронежской области № 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т. 3 п. 1) Приложение №3 к решению Совета народных депутатов Сторожевского 2-го сельского поселения Лискинского муниципального района Воронежской области № 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.5 п.1/1) приложение №5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 2018 год и плановый период 2019 и 2020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ст.5 п.2/1) Приложение №8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ст.5 п.3/1) Приложение №10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 » изложить в новой редакции согласно приложению №5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ст.5 п.4/1) Приложение №12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 » изложить в новой редакции согласно приложению №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Людмила</cp:lastModifiedBy>
  <cp:lastPrinted>2018-11-01T14:10:00Z</cp:lastPrinted>
  <dcterms:modified xsi:type="dcterms:W3CDTF">2018-11-01T11:11:00Z</dcterms:modified>
  <cp:revision>116</cp:revision>
  <dc:subject/>
  <dc:title/>
</cp:coreProperties>
</file>