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</w:t>
      </w:r>
      <w:r>
        <w:rPr/>
        <w:t>119  от  30 октябя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25» ноября 2016 г.    № 55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8 и 2019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 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8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9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8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9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Людмила</cp:lastModifiedBy>
  <cp:lastPrinted>2018-11-01T11:34:00Z</cp:lastPrinted>
  <dcterms:modified xsi:type="dcterms:W3CDTF">2018-11-01T08:34:00Z</dcterms:modified>
  <cp:revision>6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