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0 от 10 июля 2018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4247"/>
        <w:gridCol w:w="14"/>
        <w:gridCol w:w="219"/>
        <w:gridCol w:w="14"/>
        <w:gridCol w:w="1174"/>
        <w:gridCol w:w="1185"/>
        <w:gridCol w:w="1684"/>
        <w:gridCol w:w="1144"/>
        <w:gridCol w:w="477"/>
      </w:tblGrid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2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15» декабря 2017 г. №92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709"/>
        <w:gridCol w:w="851"/>
        <w:gridCol w:w="708"/>
        <w:gridCol w:w="993"/>
      </w:tblGrid>
      <w:tr>
        <w:trPr>
          <w:tblHeader w:val="true"/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0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77,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Подпрограмма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7,6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</w:t>
            </w:r>
          </w:p>
        </w:tc>
      </w:tr>
      <w:tr>
        <w:trPr>
          <w:trHeight w:val="11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</w:tr>
      <w:tr>
        <w:trPr>
          <w:trHeight w:val="27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.Подпрограмма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356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</w:t>
            </w:r>
          </w:p>
        </w:tc>
      </w:tr>
      <w:tr>
        <w:trPr>
          <w:trHeight w:val="17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«Муниципальное управление и гражданское общество» (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4.Подпрограмма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5.Подпрограмма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2.6.Подпрограмма социальная поддержка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 Расходы на доплаты к пенсиям муниципальных служащих местной админ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2.7.Подпрограмма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Подпрограмма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2.Подпрограмма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3.5.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конструкции  уличного освещения  в рамках подпрограммы «Повышение энергетической эффективности и сокращение энергетических издержек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6.Подпрограмма «Благоустройство мест массового отдых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 расходы на благоустройство мест массового отды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земельного контроля «земельный контроль»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8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 мероприятия по озеленению территории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Людмила</cp:lastModifiedBy>
  <cp:lastPrinted>2018-04-10T17:46:00Z</cp:lastPrinted>
  <dcterms:modified xsi:type="dcterms:W3CDTF">2018-07-24T09:07:00Z</dcterms:modified>
  <cp:revision>247</cp:revision>
  <dc:subject/>
  <dc:title>Приложение 12</dc:title>
</cp:coreProperties>
</file>