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торожевского 2-го 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Лиски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№</w:t>
      </w:r>
      <w:r>
        <w:rPr>
          <w:rFonts w:cs="Times New Roman" w:ascii="Times New Roman" w:hAnsi="Times New Roman"/>
        </w:rPr>
        <w:t>164  от 27 декабря  2019г</w:t>
      </w:r>
      <w:r>
        <w:rPr/>
        <w:t>.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4     </w:t>
            </w:r>
          </w:p>
        </w:tc>
      </w:tr>
      <w:tr>
        <w:trPr>
          <w:trHeight w:val="384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3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7» декабря 2018 г. № 125   «О бюджете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евского 2-го   сельского    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   на    2019  год    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 период  2020  и   2021   годов»</w:t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жный фонд Сторожевского 2-го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ельского  поселения                                                                                         Лискинского муниципального района на 2019 год                                                                                 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рожный фонд Сторожевского 2-г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19 год                                              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96,3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 Сторожевского 2-го сельского поселения  «Развитие территории поселен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96,3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96,3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ероприятия по развитию сети автомобильных дорог общего пользования  в границах поселен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567" w:footer="0" w:bottom="426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19:00Z</dcterms:created>
  <dc:creator>agura</dc:creator>
  <dc:description/>
  <cp:keywords/>
  <dc:language>en-US</dc:language>
  <cp:lastModifiedBy>Людмила</cp:lastModifiedBy>
  <cp:lastPrinted>2020-01-10T11:57:00Z</cp:lastPrinted>
  <dcterms:modified xsi:type="dcterms:W3CDTF">2020-01-12T15:56:00Z</dcterms:modified>
  <cp:revision>39</cp:revision>
  <dc:subject/>
  <dc:title>Приложение</dc:title>
</cp:coreProperties>
</file>