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жевского 2-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27» декабря 2019 г. №16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Сторожевое 2-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Сторожевского 2-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Лискинского муниципального района от 27 декабря 2018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125 «О бюджете Сторожевского 2-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 2019 год и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Сторожевского 2-го сельского поселения Лискинского муниципального района Воронежской области от 6 декабря 2005 года года № 4 «Об утверждении Положения «О бюджетном процессе бюджета  Сторожевского 2-го сельского поселения  Лискинского муниципального 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/>
      </w:pPr>
      <w:r>
        <w:rPr>
          <w:sz w:val="28"/>
          <w:szCs w:val="28"/>
        </w:rPr>
        <w:t>1.Внести в решение Совета народных депутатов Сторожевского 2-го сельского поселения Лискинского муниципального района Воронежской области №125 от 27 декабря 2018 г. «О бюджете Сторожевского 2-го сельского поселения Лискинского муниципального района Воронежской области на 2019 год и плановый период 2020 и 2021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ст.1п.1)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5794,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2.ст.1п.2)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</w:t>
      </w:r>
      <w:r>
        <w:rPr>
          <w:color w:val="000000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 в сумме 5816,5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ст.1 п.3)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прогнозируемый дефицит бюджета Сторожевского 2-го сельского поселения Лискинского муниципального района Воронежской области в сумме </w:t>
      </w:r>
    </w:p>
    <w:p>
      <w:pPr>
        <w:pStyle w:val="Normal"/>
        <w:rPr/>
      </w:pPr>
      <w:r>
        <w:rPr>
          <w:sz w:val="28"/>
          <w:szCs w:val="28"/>
        </w:rPr>
        <w:t>22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4.ст.1 п. 4) приложение №1 к решению Совета народных депутатов Сторожевского 2-го сельского поселения Лискинского муниципального района Воронежской области № 125 от 27.12.2018г. «О бюджете Сторожевского 2-го сельского поселения Лискинского муниципального района Воронежской области на 2019 год и плановый период 2020 и 2021 годов»</w:t>
      </w:r>
    </w:p>
    <w:p>
      <w:pPr>
        <w:pStyle w:val="Normal"/>
        <w:rPr/>
      </w:pPr>
      <w:r>
        <w:rPr>
          <w:sz w:val="28"/>
          <w:szCs w:val="28"/>
        </w:rPr>
        <w:t>Изложить в новой редакции согласно приложению №1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5.ст. 2 п. 1) Приложение №2 к решению Совета народных депутатов Сторожевского 2-го сельского поселения Лискинского муниципального района Воронежской области № 125 от 27.12.2018г. «О бюджете Сторожевского 2-го сельского поселения Лискинского муниципального района Воронежской области на 2019 год и плановый период 2020 и 2021 годов»</w:t>
      </w:r>
    </w:p>
    <w:p>
      <w:pPr>
        <w:pStyle w:val="Normal"/>
        <w:rPr/>
      </w:pPr>
      <w:r>
        <w:rPr>
          <w:sz w:val="28"/>
          <w:szCs w:val="28"/>
        </w:rPr>
        <w:t>Изложить в новой редакции согласно приложению №2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ст.4 п.1/1) приложение №6 к решению Совета народных депутатов Сторожевского 2-го сельского поселения Лискинского муниципального района Воронежской области №125 от 27.12.2018г. «О бюджете Сторожевского 2-го сельского поселения Лискинского муниципального района Воронежской области на  2019 год и плановый период 2020 и 2021 годов » изложить в новой редакции согласно приложению №3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7. ст.4 п.2/1) Приложение №8 к решению Совета народных депутатов Сторожевского 2-го сельского поселения Лискинского муниципального района Воронежской области №125 от 27.12.2018г. «О бюджете Сторожевского 2-го сельского поселения Лискинского муниципального района Воронежской области на 2019 год и плановый период 2020 и 2021 годов» изложить в новой редакции согласно приложению №4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ст.4 п.3/1) Приложение №10 к решению Совета народных депутатов Сторожевского 2-го сельского поселения Лискинского муниципального района Воронежской области №125 от 27.12.2018г. «О бюджете Сторожевского 2-го сельского поселения Лискинского муниципального района Воронежской области на 2019 год и плановый период 2020 и 2021 годов » изложить в новой редакции согласно приложению №5 к настоящему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ст.4 п.5/1) Приложение №14 к решению Совета народных депутатов Сторожевского 2-го сельского поселения Лискинского муниципального района Воронежской области №125 от 27.12.2018г. «О бюджете Сторожевского 2-го сельского поселения Лискинского муниципального района Воронежской области на 2019 год и плановый период 2020 и 2021 годов » изложить в новой редакции согласно приложению №6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орожевского 2-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Н.П.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45:00Z</dcterms:created>
  <dc:creator>Admin</dc:creator>
  <dc:description/>
  <cp:keywords/>
  <dc:language>en-US</dc:language>
  <cp:lastModifiedBy>Людмила</cp:lastModifiedBy>
  <cp:lastPrinted>2017-07-10T10:50:00Z</cp:lastPrinted>
  <dcterms:modified xsi:type="dcterms:W3CDTF">2020-01-10T09:05:00Z</dcterms:modified>
  <cp:revision>118</cp:revision>
  <dc:subject/>
  <dc:title/>
</cp:coreProperties>
</file>