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1 от 27 декабря 2019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4247"/>
        <w:gridCol w:w="14"/>
        <w:gridCol w:w="219"/>
        <w:gridCol w:w="14"/>
        <w:gridCol w:w="1174"/>
        <w:gridCol w:w="1185"/>
        <w:gridCol w:w="1684"/>
        <w:gridCol w:w="1144"/>
        <w:gridCol w:w="477"/>
      </w:tblGrid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27» декабря 2018 г. №125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9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20  и   2021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993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16,5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8,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,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2,4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Подпрограмма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1269,5 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5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2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Подпрограмма "Обеспечение реализации Муниципальной Программ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"Обеспечение реализации муниципальной программы" муниципальной программы "Муниципальное управление и гражданское общество"(расходы на выплаты персонал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Обеспечение реализации муниципальной программы" муниципальной программы "Муниципальное управление и гражданское общество"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.Подпрограмма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.Подпрограмма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6.Подпрограмма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7.Подпрограмма социальная поддержк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6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6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9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Людмила</cp:lastModifiedBy>
  <cp:lastPrinted>2018-11-14T18:24:00Z</cp:lastPrinted>
  <dcterms:modified xsi:type="dcterms:W3CDTF">2020-01-12T15:54:00Z</dcterms:modified>
  <cp:revision>249</cp:revision>
  <dc:subject/>
  <dc:title>Приложение 12</dc:title>
</cp:coreProperties>
</file>