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РОЖЕВСКОГО 2-ГО  СЕЛЬСКОГО 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от " 27 " декабря 2019г. № 161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Сторожевского 2-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>района Воронежской области на  2020 год  и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на плановый период 2021 и 2022 годов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торожевского 2-го сельского поселения Лискинского муниципального района Воронежской области, Положения «О бюджетном процессе в Сторожевском 2-ом сельском поселении Лискинского муниципального района Воронежской области», утвержденного решением Совета народных депутатов Сторожевского 2-го сельского поселения Лискинского муниципального района Воронежской области  от  15.11.2005г.  №4  в целях осуществления бюджетного процесса в Сторожевском 2-ом сельском поселении  Лискинского муниципального района Воронежской области в 2020 году и в плановом периоде 2021 и 2022 годах,  Совет народных депутатов Сторожевского 2-го сельского поселения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Принять бюджет Сторожевского 2-го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Сторожевского 2-го   сельского поселения Лискинского муниципального района Воронежской области на 2020 год и на плановый период 2021 и 2022 год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основные характеристики бюджета Сторожевского 2-го сель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оселения Лискинского муниципального района Воронежской области на 2020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5040,8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3931,8 тыс. рублей, из них объём межбюджетных трансфертов, получаемых   из областного бюджета в сумме 3292,8 тыс. рублей, из бюджета муниципального района  в сумме 639,0 тыс. 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5062,8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22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очники внутреннего финансирования дефицита бюджета Сторожевского 2-го сельского поселения Лискинского муниципального района Воронежской области согласно приложению 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Утвердить основные характеристики бюджета Сторожевского 2-го сельского поселения Лискинского муниципального района Воронежской области на 2021 год и 2022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1 год в сумме 5829,4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4711,4 тыс. рублей, из них объём межбюджетных трансфертов, получаемых   из областного бюджета в сумме 4077,4 тыс. рублей, из бюджета муниципального района  в сумме 634,0 тыс. рублей и на 2022 год</w:t>
      </w:r>
      <w:r>
        <w:rPr>
          <w:sz w:val="28"/>
          <w:szCs w:val="28"/>
        </w:rPr>
        <w:t xml:space="preserve"> сумме 5260,3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4132,3 тыс. рублей, из них объём межбюджетных трансфертов, получаемых   из областного бюджета в сумме 3455,3 тыс. рублей, из бюджета муниципального района  в сумме 67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1 год в сумме 5852,4 тыс. рублей, в том числе условно-утвержденные расходы в сумме 105,0 тыс. рублей, и на 2022 год в сумме 5283,3 тыс. рублей, в том числе условно-утвержденные расходы в сумме 207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1 год в сумме 23,0 тыс. рублей и на 2022 год в сумме 23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оступление  доходов в бюджет Сторожевского 2-го сельского поселения Лискинского муниципального района Воронежской области по кодам видов доходов, подвидов доходов на 2020 год и на плановый период 2021 и 2022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оступление доходов бюджета Сторожевского 2-го сельского поселения Лискинского муниципального района Воронежской области по кодам видов доходов, подвидов доходов  на 2021 год и плановый период 2021 и 2022 годов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бюджета Сторожевского 2-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Сторожевского 2-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Сторожевского 2-го сельского поселения Лискинского муниципального района Воронежской области - органов  государственной власти Российской Федера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 перечень главных  администраторов  источников внутреннего финансирования дефицита бюджета  Сторожевского 2-го сельского поселения  Лискинского муниципального района Воронежской области  согласно приложению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 бюджета  Сторожевского 2-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 на 2020 год и плановый период 2021 и 2022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едомственную структуру расходов  бюджета  Сторожевского 2-го сельского поселения Лискинского муниципального района Воронежской области на 2020 и плановый период 2021 и 2022 годов согласно приложению 6 к настоящему Решению</w:t>
      </w:r>
      <w:r>
        <w:rPr>
          <w:color w:val="000000"/>
          <w:sz w:val="28"/>
          <w:szCs w:val="28"/>
        </w:rPr>
        <w:t xml:space="preserve">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, целевым статьям (муниципальным программам Сторожевского 2-го сельского поселения  Лискинского муниципального района Воронежской области  и не программным направлениям деятельности), группам видов расходов классификации расходов бюджета Сторожевского 2-го сельского поселения  Лискинского муниципального района Воронежской области на 2020 и плановый период 2021 и 2022 годов согласно приложению 7 </w:t>
      </w:r>
      <w:r>
        <w:rPr>
          <w:color w:val="000000"/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торожевского 2-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Сторожевского 2-го сельского поселения Лискинского муниципального района Воронежской области на 2020 и плановый период 2021 и 2022 годов согласно приложению 8 </w:t>
      </w:r>
      <w:r>
        <w:rPr>
          <w:color w:val="000000"/>
          <w:sz w:val="28"/>
          <w:szCs w:val="28"/>
        </w:rPr>
        <w:t>к настоящему Решению Совета народных депутатов бюджета  Сторожевского 2-го сельского поселения Лискинского муниципального района Воронежской области.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Утвердить объём бюджетных ассигнований дорожного фонда Сторожевского 2-го сельского поселения Лискинского муниципального района Воронежской области на 2020 год и на плановый период 2021-2022 годов в размере прогнозируемого объёма установленных действующим законодательством источников формирования дорожного фонда Сторожевского 2-го сельского поселения Лискинского муниципального района Воронежской области, на 2020 год и на плановый период 2021-2022  годов согласно приложению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Сторожевского 2-го сельского поселения 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дорожного фонда Сторожевского 2-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Сторожевского 2-го сельского поселения осуществляется в порядке, установленном представительным органом власти Сторожевского 2-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бюджетных ассигнований на исполнение публичных нормативных обязательств Сторожевского 2-го сельского сельского поселения Лискинского муниципального района Воронежской области на 2020 и на плановый период 2021 и 2022 годов согласно приложению 10 настоящему Решению Совета народных депутатов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рганы местного самоуправления Сторожевского 2-го сельского поселения Лискинского муниципального района Воронежской области не вправе принимать решения, приводящие к увеличению  в 2020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 муниципального внутреннего долга и предоставление муниципальных гарантий Сторожевского 2-го сельского поселения   Лискинского  муниципального   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 верхний предел муниципального долга Сторожевского 2-го сельского поселения Лискинского муниципального района Воронежской области на 01 января 2021 года в сумме 0 рублей, в том числе верхний предел по муниципальным гарантиям Сторожевского 2-го сельского поселения Лискинского муниципального района Воронежской области в сумме 0 рублей, на 01 января 2022 года в сумме 0 рублей, в том числе верхний предел по муниципальным гарантиям Сторожевского 2-го сельского поселения Лискинского муниципального района Воронежской области в сумме 0 рублей, на 01 января 2023 года в сумме 0 рублей, в том числе верхний предел по муниципальным гарантиям Сторожевского 2-го сельского поселения Лискинского муниципального района Воронежской области в сумме 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объем расходов на обслуживание муниципального долга Сторожевского 2-го  сельского поселения Лискинского муниципального района Воронежской области на 2020 год в сумме 1,0 тыс. рублей, на 2021 год в сумме 1,0 тыс. рублей, на 2022 год в сумме 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программу внутренних муниципальных заимствований Сторожевского 2-го сельского поселения Лискинского муниципального района Воронежской области на 2020 год и на плановый период 2021 и 2022 годов  согласно приложению </w:t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м осуществления муниципальных внутренних заимствований от имени Сторожевского 2-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рограмму муниципальных гарантий Сторожевского 2-го сельского поселения Лискинского муниципального района Воронежской области на 2020 год и на плановый период 2021 и 2022 годов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   исполнения бюджета  Сторожевского 2-го        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Сторожевского 2-го сельского поселения по состоянию на 1 января 2019 года, образовавшиеся в связи с неполным использованием бюджетных ассигнований по средствам, поступившим в 2019 году из областного бюджета, направляются в 2020 году в соответствии со статьей 242 Бюджетного кодекса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в соответствии с пунктом 1 статьи 28 положения     «О бюджетном процессе в Сторожевском 2-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торожевского 2-го сельского поселения Лискинского муниципального района Воронежской области по состоянию на 1 января 2020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Сторожевского 2-го сельского посе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заключение и оплата получателями средств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 Сторожевского 2-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Сторожевского 2-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Cs/>
          <w:szCs w:val="28"/>
        </w:rPr>
        <w:t xml:space="preserve">Статья 9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/>
        <w:t>Настоящее Решение распространяет свое действие на правоотношения,  возникшие с 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Сторожевского 2-го сельского поселения Лискинского муниципального района Воронежской облас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Настоящее Решение обнародовать путём размещения в местах, предназначенных для обнародования правовых а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орожевского 2-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                                      Н.П.Соколова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юдмила</cp:lastModifiedBy>
  <cp:lastPrinted>2020-01-06T12:53:00Z</cp:lastPrinted>
  <dcterms:modified xsi:type="dcterms:W3CDTF">2020-01-09T06:23:00Z</dcterms:modified>
  <cp:revision>260</cp:revision>
  <dc:subject/>
  <dc:title>                                                                                                                              </dc:title>
</cp:coreProperties>
</file>