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 Решению Совета  народных депутатов  </w:t>
      </w:r>
    </w:p>
    <w:p>
      <w:pPr>
        <w:pStyle w:val="Normal"/>
        <w:jc w:val="right"/>
        <w:rPr/>
      </w:pPr>
      <w:r>
        <w:rPr/>
        <w:t>Сторожевского 2-го  сельского поселения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 27 декабря 2019 г. № 161 «О   бюджете </w:t>
      </w:r>
    </w:p>
    <w:p>
      <w:pPr>
        <w:pStyle w:val="Normal"/>
        <w:jc w:val="right"/>
        <w:rPr/>
      </w:pPr>
      <w:r>
        <w:rPr/>
        <w:t>Сторожевского 2-го сельского 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на 2020 год и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                                                                                            </w:t>
      </w:r>
      <w:r>
        <w:rPr/>
        <w:t>на плановый период 2021 и 2022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 Сторожевского 2-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 год и плановый период 2021-2022 годы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2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276"/>
        <w:gridCol w:w="1276"/>
        <w:gridCol w:w="1134"/>
        <w:gridCol w:w="8014"/>
        <w:gridCol w:w="6513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  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</w:rPr>
              <w:t>Сумма 2021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</w:rPr>
              <w:t>Сумма 2022 год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0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8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ПРИБЫЛЬ,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-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04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-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995 1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 возмещение затрат государства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-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-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 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2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2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9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1,3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7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202 4999910 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Людмила</cp:lastModifiedBy>
  <cp:lastPrinted>2019-12-28T12:13:00Z</cp:lastPrinted>
  <dcterms:modified xsi:type="dcterms:W3CDTF">2020-01-09T06:16:00Z</dcterms:modified>
  <cp:revision>98</cp:revision>
  <dc:subject/>
  <dc:title>      </dc:title>
</cp:coreProperties>
</file>