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   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 27 декабря 2019 г. № 161 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                                                                                            </w:t>
      </w:r>
      <w:r>
        <w:rPr/>
        <w:t>на плановый период 2021 и 2022 годов»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бюджета Сторожевского 2-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6"/>
        <w:gridCol w:w="2644"/>
        <w:gridCol w:w="4916"/>
      </w:tblGrid>
      <w:tr>
        <w:trPr>
          <w:cantSplit w:val="true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</w:tr>
      <w:tr>
        <w:trPr>
          <w:trHeight w:val="1168" w:hRule="atLeast"/>
          <w:cantSplit w:val="true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главного админи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неналоговых доходов</w:t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Администрация Сторожевского 2-го сельского поселения Лис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2000 110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995 10 0000 130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обязательств ,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3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 обязательств перед муниципальным органом (муниципальным казенным учреждением)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ем отказом исполнителя (подрядчика) от его исполнения ( за исключением муниципального контракта, финансируемого за счет средств муниципального дорожного фонда)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2 10 0000 1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дорожного фонда сельского поселения, в связи с одностороннем отказом исполнителя (подрядчика) от его исполн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0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0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9999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150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35118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144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160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highlight w:val="yellow"/>
              </w:rPr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000 202 499910 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7 05030 10 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5000 10 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Сторожевского 2-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5:00Z</dcterms:created>
  <dc:creator>Людмила</dc:creator>
  <dc:description/>
  <cp:keywords/>
  <dc:language>en-US</dc:language>
  <cp:lastModifiedBy>Людмила</cp:lastModifiedBy>
  <cp:lastPrinted>2018-11-15T14:36:00Z</cp:lastPrinted>
  <dcterms:modified xsi:type="dcterms:W3CDTF">2020-01-04T07:08:00Z</dcterms:modified>
  <cp:revision>95</cp:revision>
  <dc:subject/>
  <dc:title>      </dc:title>
</cp:coreProperties>
</file>