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</w:t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«18» ноября  2019 г. № 15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                                                                                            </w:t>
      </w:r>
      <w:r>
        <w:rPr/>
        <w:t>на плановый период 2021 и 2022 годов»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Сторожевского 2-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6"/>
        <w:gridCol w:w="2644"/>
        <w:gridCol w:w="4916"/>
      </w:tblGrid>
      <w:tr>
        <w:trPr>
          <w:cantSplit w:val="true"/>
        </w:trPr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главного админи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Администрация Сторожевского 2-го сельского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3 02995 10 0000 130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обязательств ,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3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 обязательств перед муниципальным органом (муниципальным казенным учреждением)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ем отказом исполнителя (подрядчика) от его исполнения ( 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2 10 0000 1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дорожного фонда сельского поселения, в связи с одностороннем отказом исполнителя (подрядчика) от его исполн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0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144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highlight w:val="yellow"/>
              </w:rPr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000 202 499910 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7 05030 10 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Коломыцев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Admin</cp:lastModifiedBy>
  <cp:lastPrinted>2018-11-15T14:36:00Z</cp:lastPrinted>
  <dcterms:modified xsi:type="dcterms:W3CDTF">2019-11-18T06:58:00Z</dcterms:modified>
  <cp:revision>95</cp:revision>
  <dc:subject/>
  <dc:title>      </dc:title>
</cp:coreProperties>
</file>