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«18» ноября  2019 г. № 151 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                                                                                            </w:t>
      </w:r>
      <w:r>
        <w:rPr/>
        <w:t>на плановый период 2021 и 2022 годов»</w:t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Сторожевского 2-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 год и плановый период 2021-2022 годы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  <w:gridCol w:w="8014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1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Cs/>
              </w:rPr>
              <w:t>Сумма 2022 год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-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-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9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3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1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0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 202 4999910 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9-11-15T15:24:00Z</cp:lastPrinted>
  <dcterms:modified xsi:type="dcterms:W3CDTF">2019-11-18T06:59:00Z</dcterms:modified>
  <cp:revision>92</cp:revision>
  <dc:subject/>
  <dc:title>      </dc:title>
</cp:coreProperties>
</file>