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8» ноября  2019 г. № 151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20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1 и 2022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20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41"/>
        <w:gridCol w:w="1023"/>
        <w:gridCol w:w="12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220,8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Не 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1  01 92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ний в рамках подпрограммы "Обеспечение реализации муниципальной программы "Мунниципальное управление и гражданское общество"(расходы на выплаты перса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"Озеленение территории поселения" муниципальной программы "Развитие территории поселения"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9-01-24T08:36:00Z</cp:lastPrinted>
  <dcterms:modified xsi:type="dcterms:W3CDTF">2019-11-18T07:02:00Z</dcterms:modified>
  <cp:revision>283</cp:revision>
  <dc:subject/>
  <dc:title>Приложение 12</dc:title>
</cp:coreProperties>
</file>