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8» ноября  2019 г. № 151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20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1 и 2022 годы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2020 год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748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20,8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31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онирования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  01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"Обеспечение реализации муниципальной программы "Муниципальное управление и гражданское общество" (расходы на выплаты персонал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41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"Озеленение территории поселения" муниципальной программы "Развитие территории поселения"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 подпрограммы «Повышение энергетической эффективности и сокращение энергетических издержек»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8-11-14T17:43:00Z</cp:lastPrinted>
  <dcterms:modified xsi:type="dcterms:W3CDTF">2019-11-18T07:01:00Z</dcterms:modified>
  <cp:revision>268</cp:revision>
  <dc:subject/>
  <dc:title>Приложение 12</dc:title>
</cp:coreProperties>
</file>