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4246"/>
        <w:gridCol w:w="14"/>
        <w:gridCol w:w="219"/>
        <w:gridCol w:w="14"/>
        <w:gridCol w:w="1174"/>
        <w:gridCol w:w="1186"/>
        <w:gridCol w:w="1684"/>
        <w:gridCol w:w="1144"/>
        <w:gridCol w:w="475"/>
      </w:tblGrid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8» ноября  2019 г. № 151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21  и   2022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20,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3,8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878 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2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Подпрограмма "Обеспечение реализации Муниципальной Программ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"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"Обеспечение реализации муниципальной программы" муниципальной программы "Муниципальное управление и гражданское общество"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6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1-14T18:24:00Z</cp:lastPrinted>
  <dcterms:modified xsi:type="dcterms:W3CDTF">2019-11-18T06:58:00Z</dcterms:modified>
  <cp:revision>248</cp:revision>
  <dc:subject/>
  <dc:title>Приложение 12</dc:title>
</cp:coreProperties>
</file>