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торожевского 2-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№</w:t>
      </w:r>
      <w:r>
        <w:rPr/>
        <w:t>140  от  20 мая 2019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tbl>
      <w:tblPr>
        <w:tblW w:w="9570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jc w:val="right"/>
              <w:rPr/>
            </w:pPr>
            <w:r>
              <w:rPr/>
              <w:t>Сторожевского 2-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jc w:val="right"/>
              <w:rPr/>
            </w:pPr>
            <w:r>
              <w:rPr/>
              <w:t>Лискин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jc w:val="right"/>
              <w:rPr/>
            </w:pPr>
            <w:r>
              <w:rPr/>
              <w:t>От  27 декабря 2018г.№125 "О бюджете Сторожевского 2-го селького поселения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jc w:val="right"/>
              <w:rPr/>
            </w:pPr>
            <w:r>
              <w:rPr/>
              <w:t>Лискин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jc w:val="right"/>
              <w:rPr/>
            </w:pPr>
            <w:r>
              <w:rPr/>
              <w:t>на 2019 год и на плановый период 2020 и 2021 годов"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Сторожевского 2-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 год и плановый период 2020-2021годы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  <w:gridCol w:w="8014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0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1 год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0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-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9,1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9,1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7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49999 10 0000 15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сельским пос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1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6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200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20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Людмила</cp:lastModifiedBy>
  <cp:lastPrinted>2018-11-15T18:45:00Z</cp:lastPrinted>
  <dcterms:modified xsi:type="dcterms:W3CDTF">2019-05-27T12:52:00Z</dcterms:modified>
  <cp:revision>87</cp:revision>
  <dc:subject/>
  <dc:title>      </dc:title>
</cp:coreProperties>
</file>