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0 от 20 мая 2019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7 декабря 2018 года № 125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0 и 2021 годы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19 г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748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01,1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6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онирования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 "Муниципальное управление и гражданское общество" (расходы на выплаты персонал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9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е территории поселения" муниципальной программы "Развитие территории поселения"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 подпрограммы «Повышение энергетической эффективности и сокращение энергетических издержек»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28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19-05-27T16:19:00Z</cp:lastPrinted>
  <dcterms:modified xsi:type="dcterms:W3CDTF">2019-05-27T13:22:00Z</dcterms:modified>
  <cp:revision>264</cp:revision>
  <dc:subject/>
  <dc:title>Приложение 12</dc:title>
</cp:coreProperties>
</file>