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34"/>
        <w:gridCol w:w="1373"/>
        <w:gridCol w:w="1395"/>
        <w:gridCol w:w="1797"/>
        <w:gridCol w:w="1342"/>
      </w:tblGrid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9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1"/>
            </w:tblGrid>
            <w:tr>
              <w:trPr>
                <w:trHeight w:val="23" w:hRule="atLeast"/>
                <w:cantSplit w:val="true"/>
              </w:trPr>
              <w:tc>
                <w:tcPr>
                  <w:tcW w:w="586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sz w:val="24"/>
                      <w:szCs w:val="24"/>
                    </w:rPr>
                    <w:t>Приложение № 3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86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40 от 20 мая 2019г.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. 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7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декабря 2018 года  № 125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9   год 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0 и 20201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2019 год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41"/>
        <w:gridCol w:w="1023"/>
        <w:gridCol w:w="1217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01,1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ний в рамках подпрограммы "Обеспечение реализации муниципальной программы "Мунниципальное управление и гражданское общество"(расходы на выплаты персанал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</w:tr>
      <w:tr>
        <w:trPr>
          <w:trHeight w:val="3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 01 906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"Озеленение территории поселения" муниципальной программы "Развитие территории поселения"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издержек   подпрограммы « Повышение энергетической эффективности и сокращение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0059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9-06-03T08:42:00Z</cp:lastPrinted>
  <dcterms:modified xsi:type="dcterms:W3CDTF">2019-06-03T05:43:00Z</dcterms:modified>
  <cp:revision>272</cp:revision>
  <dc:subject/>
  <dc:title>Приложение 12</dc:title>
</cp:coreProperties>
</file>