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sz w:val="24"/>
          <w:szCs w:val="24"/>
        </w:rPr>
        <w:t xml:space="preserve">       </w:t>
      </w:r>
      <w:r>
        <w:rPr>
          <w:i/>
          <w:sz w:val="20"/>
        </w:rPr>
        <w:t>Приложение № 4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Сторожевского 2-го сельского поселения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>Лискинского муниципального района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Воронежской области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от 30.12.2020 г. №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50"/>
        <w:gridCol w:w="5223"/>
      </w:tblGrid>
      <w:tr>
        <w:trPr>
          <w:trHeight w:val="23" w:hRule="atLeast"/>
          <w:cantSplit w:val="true"/>
        </w:trPr>
        <w:tc>
          <w:tcPr>
            <w:tcW w:w="4490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23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екабрь  2019 года №161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99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9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96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тыс. рублей)</w:t>
            </w:r>
          </w:p>
        </w:tc>
      </w:tr>
      <w:tr>
        <w:trPr>
          <w:trHeight w:val="314" w:hRule="atLeast"/>
          <w:cantSplit w:val="true"/>
        </w:trPr>
        <w:tc>
          <w:tcPr>
            <w:tcW w:w="99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1701"/>
        <w:gridCol w:w="708"/>
        <w:gridCol w:w="1134"/>
        <w:gridCol w:w="1134"/>
        <w:gridCol w:w="1134"/>
      </w:tblGrid>
      <w:tr>
        <w:trPr>
          <w:tblHeader w:val="true"/>
          <w:trHeight w:val="66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65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3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   высшего должностного лиц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кционирование высшего должностного лица местной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07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9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 сфере функций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2</w:t>
            </w:r>
          </w:p>
        </w:tc>
      </w:tr>
      <w:tr>
        <w:trPr>
          <w:trHeight w:val="84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2</w:t>
            </w:r>
          </w:p>
        </w:tc>
      </w:tr>
      <w:tr>
        <w:trPr>
          <w:trHeight w:val="104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117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178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135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95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1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9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191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49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-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1 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Ремонт и содержание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 (област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«Передача  полномочий по заключенным соглашениям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</w:t>
            </w:r>
            <w:r>
              <w:rPr>
                <w:sz w:val="22"/>
                <w:szCs w:val="22"/>
              </w:rPr>
              <w:t>в соответствии с заключенными соглашениями</w:t>
            </w: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спользование и охрана земель на территории Сторожевского 2-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ффективности использования и охраны земе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ффективности использования и охраны земель на территории поселе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Благоустройство мест массового отды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 ) (област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 ) (софини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организации ритуальных услуг и содержанию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Озеленения территории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о озеленению территории поселения»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(Закупка товаров работ и услуг для муниципальных нужд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1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Повышение энергетической эффективности и сокращение издержек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о повышению энергетической эффективности и сокращение издержек»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нергетической эффективности и сокращение издержек  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(Обслуживание государственного и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304" w:right="737" w:gutter="0" w:header="0" w:top="1134" w:footer="0" w:bottom="1702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21-01-29T10:35:00Z</cp:lastPrinted>
  <dcterms:modified xsi:type="dcterms:W3CDTF">2021-01-29T07:35:00Z</dcterms:modified>
  <cp:revision>318</cp:revision>
  <dc:subject/>
  <dc:title>Приложение 12</dc:title>
</cp:coreProperties>
</file>