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</w:p>
    <w:p>
      <w:pPr>
        <w:pStyle w:val="Normal"/>
        <w:jc w:val="right"/>
        <w:rPr>
          <w:i/>
          <w:i/>
          <w:sz w:val="20"/>
        </w:rPr>
      </w:pPr>
      <w:r>
        <w:rPr>
          <w:sz w:val="24"/>
          <w:szCs w:val="24"/>
        </w:rPr>
        <w:t xml:space="preserve">       </w:t>
      </w:r>
      <w:r>
        <w:rPr>
          <w:i/>
          <w:sz w:val="20"/>
        </w:rPr>
        <w:t>Приложение № 4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 xml:space="preserve">             </w:t>
      </w:r>
      <w:r>
        <w:rPr>
          <w:i/>
          <w:sz w:val="20"/>
        </w:rPr>
        <w:t xml:space="preserve">к Решению Совета народных депутатов 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 xml:space="preserve">  </w:t>
      </w:r>
      <w:r>
        <w:rPr>
          <w:i/>
          <w:sz w:val="20"/>
        </w:rPr>
        <w:t>Сторожевского 2-го сельского поселения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 xml:space="preserve">        </w:t>
      </w:r>
      <w:r>
        <w:rPr>
          <w:i/>
          <w:sz w:val="20"/>
        </w:rPr>
        <w:t>Лискинского муниципального района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Воронежской области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 xml:space="preserve">  </w:t>
      </w:r>
      <w:r>
        <w:rPr>
          <w:i/>
          <w:sz w:val="20"/>
        </w:rPr>
        <w:t>от 20.07. 2020 г. № 18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250"/>
        <w:gridCol w:w="5223"/>
      </w:tblGrid>
      <w:tr>
        <w:trPr>
          <w:trHeight w:val="23" w:hRule="atLeast"/>
          <w:cantSplit w:val="true"/>
        </w:trPr>
        <w:tc>
          <w:tcPr>
            <w:tcW w:w="4490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Приложение № 7</w:t>
            </w:r>
          </w:p>
        </w:tc>
      </w:tr>
      <w:tr>
        <w:trPr>
          <w:trHeight w:val="23" w:hRule="atLeast"/>
          <w:cantSplit w:val="true"/>
        </w:trPr>
        <w:tc>
          <w:tcPr>
            <w:tcW w:w="4490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223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рожевского 2-го сельского поселения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скинского муниципального района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ой област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декабрь  2019 года №161  «О 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4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2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торожевского 2-го       сельского     поселения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    на    2020   год 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плановый период 2021 и 2022 годов»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996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пределение бюджетных ассигнований по разделам. подразделам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ым статьям (муниципальным программам поселения и непрограммны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правлениям деятельности), группам видов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996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орожевского 2-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9963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</w:t>
            </w:r>
            <w:r>
              <w:rPr>
                <w:b/>
                <w:bCs/>
                <w:sz w:val="24"/>
                <w:szCs w:val="24"/>
              </w:rPr>
              <w:t xml:space="preserve">Лискинского муниципального района Воронежской области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на 2020 год и на плановый период 2021 и 2022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Cs/>
                <w:sz w:val="24"/>
                <w:szCs w:val="24"/>
              </w:rPr>
              <w:t>тыс. рублей)</w:t>
            </w:r>
          </w:p>
        </w:tc>
      </w:tr>
      <w:tr>
        <w:trPr>
          <w:trHeight w:val="314" w:hRule="atLeast"/>
          <w:cantSplit w:val="true"/>
        </w:trPr>
        <w:tc>
          <w:tcPr>
            <w:tcW w:w="99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20"/>
          <w:tab w:val="left" w:pos="2268" w:leader="none"/>
        </w:tabs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567"/>
        <w:gridCol w:w="1701"/>
        <w:gridCol w:w="567"/>
        <w:gridCol w:w="992"/>
        <w:gridCol w:w="1134"/>
        <w:gridCol w:w="1134"/>
      </w:tblGrid>
      <w:tr>
        <w:trPr>
          <w:tblHeader w:val="true"/>
          <w:trHeight w:val="660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blHeader w:val="true"/>
          <w:trHeight w:val="368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</w:tr>
      <w:tr>
        <w:trPr>
          <w:trHeight w:val="65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76,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63,2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   высшего должностного лица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2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762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Функционирование высшего должностного лица местной администр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«Расходы на обеспечение функций высшего должностного лица местной администрации (выборные)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0</w:t>
            </w:r>
          </w:p>
        </w:tc>
      </w:tr>
      <w:tr>
        <w:trPr>
          <w:trHeight w:val="207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лавы муниципального образования (Расходы на выплаты персоналу  в целях обеспечения выполнения функций органами местных администрац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 01 9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0</w:t>
            </w:r>
          </w:p>
        </w:tc>
      </w:tr>
      <w:tr>
        <w:trPr>
          <w:trHeight w:val="91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в сфере функций органов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b/>
                <w:sz w:val="22"/>
                <w:szCs w:val="22"/>
              </w:rPr>
              <w:t>9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3,2</w:t>
            </w:r>
          </w:p>
        </w:tc>
      </w:tr>
      <w:tr>
        <w:trPr>
          <w:trHeight w:val="846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9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2</w:t>
            </w:r>
          </w:p>
        </w:tc>
      </w:tr>
      <w:tr>
        <w:trPr>
          <w:trHeight w:val="1044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       «Управление в сфере функций органов  местной администр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8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,2</w:t>
            </w:r>
          </w:p>
        </w:tc>
      </w:tr>
      <w:tr>
        <w:trPr>
          <w:trHeight w:val="1172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«Расходы на обеспечение функций органов местной администрации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8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,2</w:t>
            </w:r>
          </w:p>
        </w:tc>
      </w:tr>
      <w:tr>
        <w:trPr>
          <w:trHeight w:val="1781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ых администраций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 01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0</w:t>
            </w:r>
          </w:p>
        </w:tc>
      </w:tr>
      <w:tr>
        <w:trPr>
          <w:trHeight w:val="135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ых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 01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4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2</w:t>
            </w:r>
          </w:p>
        </w:tc>
      </w:tr>
      <w:tr>
        <w:trPr>
          <w:trHeight w:val="954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ых администраций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 01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81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       «Повышение устойчивости бюджета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</w:tr>
      <w:tr>
        <w:trPr>
          <w:trHeight w:val="98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«Расходы на осуществление части полномочий, передаваемых в бюджет муниципального района в соответствии с заключенными соглашениям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</w:tr>
      <w:tr>
        <w:trPr>
          <w:trHeight w:val="191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части полномочий, передаваемых в бюджет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 03 98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</w:tr>
      <w:tr>
        <w:trPr>
          <w:trHeight w:val="49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Обеспечение проведения выборов и референдум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9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 - расходы на обеспечение деятельности избирательных комиссий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1 9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</w:tr>
      <w:tr>
        <w:trPr>
          <w:trHeight w:val="844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844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       «Повышение устойчивости бюджета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482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«Резервный фонд администрации Сторожевского 2-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482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 местной администрации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 01 9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7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         «Обеспечение реализации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сходы на обеспечение деятельности подведомственных учрежд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учреждений (Расходы на выплаты персоналу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7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учреждений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sz w:val="22"/>
                <w:szCs w:val="22"/>
              </w:rPr>
              <w:t>Расходы на обеспечение деятельности подведомственных учреждений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      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«Осуществление первичного воинского учёта на территориях, где отсутствуют военные комиссариат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16 7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ёта на территориях, где отсутствуют военные комиссариаты (Расходы на выплаты персоналу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 воинского учёта на территориях, где отсутствуют военные комиссариаты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               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«Мероприятия в сфере защиты населения от чрезвычайных ситуаций и пожаров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защиты населения от чрезвычайных ситуаций 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 01 91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               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16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«Мероприятия в сфере защиты населения от чрезвычайных ситуаций и пожаров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защиты населения от пожаров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 01 91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1,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0,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ая программа «Развитие территории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                «Ремонт и содержание муниципальных доро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«Мероприятия по развитию сети автомобильных дорог общего пользования в границах поселения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сети автомобильных дорог общего пользования в границах поселения (ремонт дорог)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 01 8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сети автомобильных дорог общего пользования в границах поселения (ремонт дорог) (Закупка товаров работ и услуг для муниципальных нужд (областные средст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 xml:space="preserve">19 1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Использование и охрана земель на территории Сторожевского 2-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вышение эффективности использования и охраны земел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эффективности использования и охраны земель на территории поселения (Закупка товаров,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9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ая программа «Развитие территории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программа «Благоустройство мест массового отдых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«Расходы на благоустройство мест массового отдыха населения территории сельского поселения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мест массового отдыха населения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 01 9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деятельности органов местного самоуправления в области градостроительного планирования развития территории и поселений , а так же экологических природных особенностей территорий и поселений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 01 88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8,6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8,6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ая программа «Развитие территории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6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             «Развитие сети уличного освещ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6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«Расходы по организации уличного освещения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6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рганизации  уличного освещения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 01 9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рганизации  уличного освещения (Закупка товаров работ и услуг для муниципальных нужд ) (областные средст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 xml:space="preserve">19 2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/>
            </w:pPr>
            <w:r>
              <w:rPr>
                <w:sz w:val="22"/>
                <w:szCs w:val="22"/>
              </w:rPr>
              <w:t>Расходы по организации  уличного освещения (Закупка товаров работ и услуг для муниципальных нужд ) (софининсир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 xml:space="preserve">19 2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Благоустройство территории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«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 01 9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        «Содержание мест захоронения и ремонт военно-мемориальных объектов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«Мероприятия по организации ритуальных услуг и содержанию мест захорон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ритуальных услуг и содержанию мест захоронения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 01 9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        «Озеленения территории поселения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Мероприятия по озеленению территории поселения»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зеленению территории поселения (Закупка товаров работ и услуг для муниципальных нужд"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 01 9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        «Повышение энергетической эффективности и сокращение издержек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Мероприятия по повышению энергетической эффективности и сокращение издержек»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энергетической эффективности и сокращение издержек  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 01 91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6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6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и сохранение культуры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     «Организация досуга и обеспечение жителей поселения услугами организации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сходы на обеспечение деятельности (оказание услуг) муниципальных казённых учрежд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(Расходы на выплаты персоналу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культуры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культуры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     «Организация библиотечного обслужива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«Расходы на обеспечение деятельности (оказание услуг) муниципальных казённых учрежд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культуры (Расходы на выплаты персоналу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1 8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культуры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1 8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2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2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       «Социальная поддержк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«Доплаты к пенсиям муниципальных служащих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доплаты к пенсиям муниципальных служащих местной администрации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 01 9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и внутреннего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       «Повышение устойчивости бюджета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«Процентные платежи по муниципальному долгу поселения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(Обслуживание государственного и муниципального долг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 02 97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</w:tbl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sectPr>
      <w:type w:val="nextPage"/>
      <w:pgSz w:w="11906" w:h="16838"/>
      <w:pgMar w:left="1304" w:right="737" w:gutter="0" w:header="0" w:top="1134" w:footer="0" w:bottom="1702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9:44:00Z</dcterms:created>
  <dc:creator>user</dc:creator>
  <dc:description/>
  <cp:keywords/>
  <dc:language>en-US</dc:language>
  <cp:lastModifiedBy>Admin</cp:lastModifiedBy>
  <cp:lastPrinted>2020-07-28T09:01:00Z</cp:lastPrinted>
  <dcterms:modified xsi:type="dcterms:W3CDTF">2020-07-28T06:01:00Z</dcterms:modified>
  <cp:revision>305</cp:revision>
  <dc:subject/>
  <dc:title>Приложение 12</dc:title>
</cp:coreProperties>
</file>