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33"/>
        <w:gridCol w:w="1572"/>
        <w:gridCol w:w="1576"/>
        <w:gridCol w:w="2031"/>
        <w:gridCol w:w="1229"/>
      </w:tblGrid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i/>
                <w:sz w:val="20"/>
              </w:rPr>
              <w:t>Приложение № 3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</w:t>
            </w:r>
            <w:r>
              <w:rPr>
                <w:i/>
                <w:sz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Сторожевского 2-го сельского поселения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</w:t>
            </w:r>
            <w:r>
              <w:rPr>
                <w:i/>
                <w:sz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 xml:space="preserve">от 20.07.2020 г. № 183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декабря 2019 г. №  161    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4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20   год 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1 и 2022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0 год и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"/>
        <w:gridCol w:w="567"/>
        <w:gridCol w:w="1701"/>
        <w:gridCol w:w="708"/>
        <w:gridCol w:w="1134"/>
        <w:gridCol w:w="1134"/>
        <w:gridCol w:w="1134"/>
      </w:tblGrid>
      <w:tr>
        <w:trPr>
          <w:tblHeader w:val="true"/>
          <w:trHeight w:val="6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6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,3</w:t>
            </w:r>
          </w:p>
        </w:tc>
      </w:tr>
      <w:tr>
        <w:trPr>
          <w:trHeight w:val="6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b/>
                <w:bCs/>
                <w:sz w:val="22"/>
                <w:szCs w:val="22"/>
              </w:rPr>
              <w:t>Администрация Сторожевского 2-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6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3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   высшего должностного лица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кционирование высшего должностного лица местной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0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91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 сфере функций органов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9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2</w:t>
            </w:r>
          </w:p>
        </w:tc>
      </w:tr>
      <w:tr>
        <w:trPr>
          <w:trHeight w:val="84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2</w:t>
            </w:r>
          </w:p>
        </w:tc>
      </w:tr>
      <w:tr>
        <w:trPr>
          <w:trHeight w:val="10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Управление в сфере функций органов  местной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117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</w:tr>
      <w:tr>
        <w:trPr>
          <w:trHeight w:val="178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372,0</w:t>
            </w:r>
          </w:p>
        </w:tc>
      </w:tr>
      <w:tr>
        <w:trPr>
          <w:trHeight w:val="135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95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98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19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49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-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1 9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2"/>
                <w:szCs w:val="22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8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sz w:val="22"/>
                <w:szCs w:val="22"/>
              </w:rPr>
              <w:t>Осуществление первичного 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   «Ремонт и содержание муниципа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3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 (област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спользование и охрана земель на территории Сторожевского 2-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ффективности использования и охраны земе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ффективности использования и охраны земель на территории поселе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Благоустройство мест массового отды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мест массового отдыха насел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деятельности органов местного самоуправления в области градостроительного планирования развития территории и поселений , а так же экологических природных особенностей территорий и поселений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b/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      «Развитие сети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 ) (област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/>
            </w:pPr>
            <w:r>
              <w:rPr>
                <w:sz w:val="22"/>
                <w:szCs w:val="22"/>
              </w:rPr>
              <w:t>Расходы по организации  уличного освещения (Закупка товаров работ и услуг для муниципальных нужд ) (софини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Содержание мест захоронения и ремонт военно-мемориальных объектов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Мероприятия по организации ритуальных услуг и содержанию мест захоро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ю мест захоронения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Озеленения территории поселения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о озеленению территории поселения»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(Закупка товаров работ и услуг для муниципальных нужд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1 9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       «Повышение энергетической эффективности и сокращение издержек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по повышению энергетической эффективности и сокращение издержек»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энергетической эффективности и сокращение издержек  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6 01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латы к пенсиям муниципальных служащих местной администраци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и внутренне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80" w:after="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    «Повышение устойчивости бюджета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(Обслуживание государственного и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7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28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5:00Z</dcterms:created>
  <dc:creator>user</dc:creator>
  <dc:description/>
  <cp:keywords/>
  <dc:language>en-US</dc:language>
  <cp:lastModifiedBy>Admin</cp:lastModifiedBy>
  <cp:lastPrinted>2020-07-28T09:00:00Z</cp:lastPrinted>
  <dcterms:modified xsi:type="dcterms:W3CDTF">2020-07-28T06:00:00Z</dcterms:modified>
  <cp:revision>49</cp:revision>
  <dc:subject/>
  <dc:title>Приложение 12</dc:title>
</cp:coreProperties>
</file>