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</w:rPr>
      </w:pPr>
      <w:r>
        <w:rPr>
          <w:sz w:val="24"/>
          <w:szCs w:val="24"/>
        </w:rPr>
        <w:t xml:space="preserve">       </w:t>
      </w:r>
      <w:r>
        <w:rPr>
          <w:i/>
          <w:sz w:val="20"/>
        </w:rPr>
        <w:t>Приложение № 5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Воронежской области</w:t>
      </w:r>
    </w:p>
    <w:p>
      <w:pPr>
        <w:pStyle w:val="Normal"/>
        <w:jc w:val="right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 xml:space="preserve">от 20.07. 2020 г. № 183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23" w:hRule="atLeast"/>
          <w:cantSplit w:val="true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екабрь  2019 года №161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государственным программам и  непрограммным  направл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ятельности), группам видов расходов, разделам, подраздел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фикации расходов бюджета Сторожевского 2-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кинского муниципального района Воронежской области на   2021 и 2022 г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065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537"/>
        <w:gridCol w:w="709"/>
        <w:gridCol w:w="573"/>
        <w:gridCol w:w="583"/>
        <w:gridCol w:w="1134"/>
        <w:gridCol w:w="1161"/>
        <w:gridCol w:w="1134"/>
      </w:tblGrid>
      <w:tr>
        <w:trPr>
          <w:tblHeader w:val="true"/>
          <w:trHeight w:val="375" w:hRule="atLeast"/>
          <w:cantSplit w:val="true"/>
        </w:trPr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487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3" w:name="RANGE!A13"/>
            <w:r>
              <w:rPr>
                <w:b/>
                <w:bCs/>
                <w:sz w:val="22"/>
                <w:szCs w:val="22"/>
              </w:rPr>
              <w:t>В С Е Г О</w:t>
            </w:r>
            <w:bookmarkEnd w:id="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674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bookmarkStart w:id="4" w:name="RANGE!G11"/>
            <w:bookmarkEnd w:id="4"/>
            <w:r>
              <w:rPr>
                <w:b/>
                <w:sz w:val="22"/>
                <w:szCs w:val="22"/>
              </w:rPr>
              <w:t>1. Муниципальная Программа «Развитие и сохранение культуры Сторожевского 2-го сельского поселения Лискинского муниципального района Воронежской област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 культуры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меж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4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Подпрограмма «Функционирование высшего должностного лица местной админист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1345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Подпрограмма «Обеспечение реализации Муниципальной Программы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подпрограммы (Обслуживание государственного и муниципального долг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 пожаров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Подпрограмма «Социальная поддержка граждан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 (Расходы на выплаты персонал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ниципальная Программа «Развитие территории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1149,9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(областные средств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Подпрограмма               «Развитие сети уличного освещ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892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(Закупка товаров работ и услуг для муниципальных нужд)(областные средств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892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по организации  уличного освещения  (Закупка товаров работ и услуг для муниципальных нужд)(софинансирование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Подпрограмма «Благоустройство территории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Мероприятия по организации ритуальных услуг и содержанию мест захорон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, содержание мест захоронения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5. Подпрограмма «Озеленение территории поселения»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«Мероприятия по озеленению территории поселения»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6. Подпрограмма «Повышение энергетической эффективности и сокращение энергетических издержек»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«Мероприятия по повышению энергетической эффективности и сокращение издержек»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1647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1238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 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 (Закупка товаров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Муниципальная программа «Использование и охрана земель на территории Сторожевского 2-го сельского поселения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овышение эффективности использования и охраны земель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использования и охраны земель на территории поселения (Закупка товаров, работ и услуг для муниципальных нужд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Непрограммные расходы органов местного самоуправления - расходы на обеспечение деятельности избирательных комиссий (Иные меж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-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37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20-07-28T09:01:00Z</cp:lastPrinted>
  <dcterms:modified xsi:type="dcterms:W3CDTF">2020-07-28T06:02:00Z</dcterms:modified>
  <cp:revision>203</cp:revision>
  <dc:subject/>
  <dc:title>Приложение 14</dc:title>
</cp:coreProperties>
</file>