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5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от 27.03. 2020 г. № 170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осударственным программам и  непрограммным  направ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ятельности), группам видов расходов, разделам, подраздел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а Сторожевского 2-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кинского муниципального района Воронежской области на   2021 и 2022 год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65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37"/>
        <w:gridCol w:w="709"/>
        <w:gridCol w:w="573"/>
        <w:gridCol w:w="583"/>
        <w:gridCol w:w="1134"/>
        <w:gridCol w:w="1161"/>
        <w:gridCol w:w="1134"/>
      </w:tblGrid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3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74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bookmarkStart w:id="4" w:name="RANGE!G11"/>
            <w:bookmarkEnd w:id="4"/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Сторожевского 2-го сельского поселения Лискинского муниципального района Воронежской област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1345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(Обслуживание государственного и муниципального долг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пожаров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Подпрограмма «Социальная поддержка граждан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Развитие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22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149,9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Подпрограмма               «Развитие сети уличного освещ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892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Подпрограмма «Благоустройство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64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1238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304" w:footer="0" w:bottom="737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20-01-06T12:39:00Z</cp:lastPrinted>
  <dcterms:modified xsi:type="dcterms:W3CDTF">2020-03-27T06:04:00Z</dcterms:modified>
  <cp:revision>195</cp:revision>
  <dc:subject/>
  <dc:title>Приложение 14</dc:title>
</cp:coreProperties>
</file>