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 xml:space="preserve">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Сторожевского 2-го сельского поселения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Лискинского муниципального район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от 27.03.2020 г. № 170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Сторожевского 2-го 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27 декабря 2019 г. № 161 «О   бюджете </w:t>
      </w:r>
    </w:p>
    <w:p>
      <w:pPr>
        <w:pStyle w:val="Normal"/>
        <w:jc w:val="right"/>
        <w:rPr/>
      </w:pPr>
      <w:r>
        <w:rPr/>
        <w:t>Сторожевского 2-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20 год 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                                                                                            </w:t>
      </w:r>
      <w:r>
        <w:rPr/>
        <w:t>на плановый период 2021 и 2022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в бюджет Сторожевского 2-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 год и плановый период 2021-2022 годы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jc w:val="right"/>
        <w:rPr/>
      </w:pPr>
      <w:r>
        <w:rPr/>
        <w:t>(тыс. рублей)</w:t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  <w:gridCol w:w="8014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1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2 год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0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-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 возмещение затрат государства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2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2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1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7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202 4999910 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9-12-28T12:13:00Z</cp:lastPrinted>
  <dcterms:modified xsi:type="dcterms:W3CDTF">2020-03-27T06:02:00Z</dcterms:modified>
  <cp:revision>112</cp:revision>
  <dc:subject/>
  <dc:title>      </dc:title>
</cp:coreProperties>
</file>