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ОРОЖЕВСКОГО 2-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 06» февраля 2020  №169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.Сторожевое 2-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Сторожевского 2-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кинского муниципального района от 27 декабря 2019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 xml:space="preserve">161 «О бюджете Сторожевского 2-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Сторожевского 2-го сельского поселения Лискинского муниципального района Воронежской области от 6 декабря 2005 года года № 4 «Об утверждении Положения «О бюджетном процессе бюджета  Сторожевского 2-го сельского поселения  Лискинского муниципального района Воронежской области» Совет народных депутатов Сторожевского 2-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>1.Внести в решение Совета народных депутатов Сторожевского 2-го сельского поселения Лискинского муниципального района Воронежской области №161 от 27 декабря 2019 г. «О бюджете Сторожевского 2-го сельского поселения Лискинского муниципального района Воронежской области на 2020 год и плановый период 2021 и 2022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ст.1п.1)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0 год сумме 5071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ст.1п.2 п.п.1)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1 год сумме 5829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2 год в сумме 5260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3.ст.1п.2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 в сумме 5093,4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ст.1п.2 п.п2)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1 год в сумме 5852,4 тыс.руб, в том числе условно-утвержденные расходы в сумме 105,0 тыс.рублей;</w:t>
      </w:r>
    </w:p>
    <w:p>
      <w:pPr>
        <w:pStyle w:val="Normal"/>
        <w:rPr/>
      </w:pPr>
      <w:r>
        <w:rPr>
          <w:sz w:val="28"/>
          <w:szCs w:val="28"/>
        </w:rPr>
        <w:t>-на 2022 год в сумме 5283,3 тыс.руб., в том числе условно-утвержденные расходы в сумме 207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ст.1 п.1п.п3)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ый дефицит бюджета Сторожевского 2-го сельского поселения Лискинского муниципального района Воронежской области в сумме </w:t>
      </w:r>
    </w:p>
    <w:p>
      <w:pPr>
        <w:pStyle w:val="Normal"/>
        <w:rPr/>
      </w:pPr>
      <w:r>
        <w:rPr>
          <w:sz w:val="28"/>
          <w:szCs w:val="28"/>
        </w:rPr>
        <w:t>22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ст.1 п.2п.п3)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Сторожевского 2-го сельского поселения Лиски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1год в сумме 23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2год в сумме 23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7.ст.1 п.1п.п. 4) приложение №1 к решению Совета народных депутатов Сторожевского 2-го сельского поселения Лискинского муниципального района Воронежской области № 161 от 27.12.2019г. «О бюджете Сторожевского 2-го сельского поселения Лискинского муниципального района Воронежской области на 2020 год и плановый период 2021 и 2022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1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8.ст. 2 ) Приложение №2 к решению Совета народных депутатов Сторожевского 2-го сельского поселения Лискинского муниципального района Воронежской области № 161 от 27.12.2019г. «О бюджете Сторожевского 2-го сельского поселения Лискинского муниципального района Воронежской области на 2020 год и плановый период 2021 и 2022 годов»</w:t>
      </w:r>
    </w:p>
    <w:p>
      <w:pPr>
        <w:pStyle w:val="Normal"/>
        <w:rPr/>
      </w:pPr>
      <w:r>
        <w:rPr>
          <w:sz w:val="28"/>
          <w:szCs w:val="28"/>
        </w:rPr>
        <w:t>Изложить в новой редакции согласно приложению №2 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ст.4 п.1) приложение №6 к решению Совета народных депутатов Сторожевского 2-го сельского поселения Лискинского муниципального района Воронежской области №161 от 27.12.2019г. «О бюджете Сторожевского 2-го сельского поселения Лискинского муниципального района Воронежской области на  2020 год и плановый период 2021 и 2022 годов » изложить в новой редакции согласно приложению №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ст.4 п.2) Приложение №7 к решению Совета народных депутатов Сторожевского 2-го сельского поселения Лискинского муниципального района Воронежской области №161 от 27.12.2019г. «О бюджете Сторожевского 2-го сельского поселения Лискинского муниципального района Воронежской области на 2020 год и плановый период 2021 и 2022 годов» изложить в новой редакции согласно приложению №4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ст.4 п.3) Приложение №8 к решению Совета народных депутатов Сторожевского 2-го сельского поселения Лискинского муниципального района Воронежской области №161 от 27.12.2019г. «О бюджете Сторожевского 2-го сельского поселения Лискинского муниципального района Воронежской области на 2020 год и плановый период 2021 и 2022 годов » изложить в новой редакции согласно приложению №5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орожевского 2-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Н.П.Соко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Admin</dc:creator>
  <dc:description/>
  <cp:keywords/>
  <dc:language>en-US</dc:language>
  <cp:lastModifiedBy>Admin</cp:lastModifiedBy>
  <cp:lastPrinted>2020-02-13T16:36:00Z</cp:lastPrinted>
  <dcterms:modified xsi:type="dcterms:W3CDTF">2020-02-14T05:43:00Z</dcterms:modified>
  <cp:revision>124</cp:revision>
  <dc:subject/>
  <dc:title/>
</cp:coreProperties>
</file>