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торожевского 2-го сельского поселения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0т 06  февраля  2020 г. № 169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«О внесении изменений и   дополнений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 xml:space="preserve">в решение Совета народных депутатов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торожевского 2-го сельского поселения 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Воронежской области от 27 декабря 2019 г.</w:t>
      </w:r>
    </w:p>
    <w:p>
      <w:pPr>
        <w:pStyle w:val="Normal"/>
        <w:jc w:val="right"/>
        <w:rPr/>
      </w:pPr>
      <w:r>
        <w:rPr/>
        <w:t xml:space="preserve">                  № </w:t>
      </w:r>
      <w:r>
        <w:rPr/>
        <w:t xml:space="preserve">161 «О бюджете Сторожевского 2-го сельского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 xml:space="preserve">поселения Лискин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Воронежской области на 2020 год и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плановый период 2021 и 2022 годов»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27 декабря 2019 г. № 16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                                                                                            </w:t>
      </w:r>
      <w:r>
        <w:rPr/>
        <w:t>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Сторожевского 2-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 год и плановый период 2021-2022 годы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1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2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-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 возмещение затрат государства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-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1,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7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202 4999910 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Людмила</cp:lastModifiedBy>
  <cp:lastPrinted>2019-12-28T12:13:00Z</cp:lastPrinted>
  <dcterms:modified xsi:type="dcterms:W3CDTF">2020-02-13T13:40:00Z</dcterms:modified>
  <cp:revision>102</cp:revision>
  <dc:subject/>
  <dc:title>      </dc:title>
</cp:coreProperties>
</file>