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33"/>
        <w:gridCol w:w="1572"/>
        <w:gridCol w:w="1576"/>
        <w:gridCol w:w="2031"/>
        <w:gridCol w:w="1229"/>
      </w:tblGrid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т 06  февраля  2020 г. № 169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«О внесении изменений и  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в решение Совета народных депутатов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Воронежской области от 27 декабря 2019 г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№ </w:t>
            </w:r>
            <w:r>
              <w:rPr>
                <w:sz w:val="24"/>
                <w:szCs w:val="24"/>
              </w:rPr>
              <w:t xml:space="preserve">161 «О бюджете Сторожевского 2-го сель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поселения Лиски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лановый период 2021 и 2022 годов»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9 г. №  161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0 год и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701"/>
        <w:gridCol w:w="708"/>
        <w:gridCol w:w="1134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76,3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9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</w:tc>
      </w:tr>
      <w:tr>
        <w:trPr>
          <w:trHeight w:val="23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</w:tc>
      </w:tr>
      <w:tr>
        <w:trPr>
          <w:trHeight w:val="15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в сфере функций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>
          <w:trHeight w:val="17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>
          <w:trHeight w:val="17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>
          <w:trHeight w:val="11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</w:t>
            </w:r>
          </w:p>
        </w:tc>
      </w:tr>
      <w:tr>
        <w:trPr>
          <w:trHeight w:val="17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170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</w:tr>
      <w:tr>
        <w:trPr>
          <w:trHeight w:val="170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6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19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9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43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43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   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 за счет средств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«Осуществление муниципального земельного контроля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 за счет средств обла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"Мероприятия по озеленению территории посел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я территории поселения" муниципальной программы "Развитие территории поселения" (Закупка товаров работ и услуг для муниципальных нужд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" "Мероприятия по повышению энергетической эффективности и сокращение издержек"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5:00Z</dcterms:created>
  <dc:creator>user</dc:creator>
  <dc:description/>
  <cp:keywords/>
  <dc:language>en-US</dc:language>
  <cp:lastModifiedBy>Людмила</cp:lastModifiedBy>
  <cp:lastPrinted>2020-02-04T08:30:00Z</cp:lastPrinted>
  <dcterms:modified xsi:type="dcterms:W3CDTF">2020-02-13T12:58:00Z</dcterms:modified>
  <cp:revision>10</cp:revision>
  <dc:subject/>
  <dc:title>Приложение 12</dc:title>
</cp:coreProperties>
</file>