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рожевского 2-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0т 06  февраля  2020 г. № 169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О внесении изменений и   дополнен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рожевского 2-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оронежской области от 27 декабря 201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№ </w:t>
      </w:r>
      <w:r>
        <w:rPr>
          <w:sz w:val="24"/>
          <w:szCs w:val="24"/>
        </w:rPr>
        <w:t xml:space="preserve">161 «О бюджете Сторожевского 2-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оселения Лиски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ронежской области на 2020 год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лановый период 2021 и 2022 годов»  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708"/>
        <w:gridCol w:w="1701"/>
        <w:gridCol w:w="709"/>
        <w:gridCol w:w="1134"/>
        <w:gridCol w:w="1134"/>
        <w:gridCol w:w="1276"/>
      </w:tblGrid>
      <w:tr>
        <w:trPr>
          <w:tblHeader w:val="true"/>
          <w:trHeight w:val="641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76,3</w:t>
            </w:r>
          </w:p>
        </w:tc>
      </w:tr>
      <w:tr>
        <w:trPr>
          <w:trHeight w:val="60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2,2</w:t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67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61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>
          <w:trHeight w:val="1781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9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1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1,3</w:t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средств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. Подпрограмма "Другие вопросы в области национальной экономике".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2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я территории поселения" муниципальной программы "Развитие территории поселения" (Закупка товаров работ и услуг для муниципальных нужд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702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20-01-06T12:44:00Z</cp:lastPrinted>
  <dcterms:modified xsi:type="dcterms:W3CDTF">2020-02-13T13:00:00Z</dcterms:modified>
  <cp:revision>290</cp:revision>
  <dc:subject/>
  <dc:title>Приложение 12</dc:title>
</cp:coreProperties>
</file>