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4962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РОЖЕВСКОГО 2-ГО  СЕЛЬСКОГО ПОСЕЛЕНИЯ                                                                                                          ЛИСКИНСКОГО МУНИЦИПАЛЬНОГО 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97933 с. Сторожевое 2-е, ул. Центральная д.44,Лискинский район, Воронеж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 главы администрации 56-7-45;специалист 56-7-47; факс 56-7-45</w:t>
      </w:r>
    </w:p>
    <w:p>
      <w:pPr>
        <w:pStyle w:val="Normal"/>
        <w:jc w:val="center"/>
        <w:rPr/>
      </w:pPr>
      <w:r>
        <w:rPr>
          <w:sz w:val="22"/>
          <w:szCs w:val="22"/>
        </w:rPr>
        <w:t>ОГРН</w:t>
      </w:r>
      <w:r>
        <w:rPr>
          <w:b/>
          <w:sz w:val="22"/>
          <w:szCs w:val="22"/>
        </w:rPr>
        <w:t xml:space="preserve"> </w:t>
      </w:r>
      <w:r>
        <w:rPr>
          <w:b/>
          <w:sz w:val="16"/>
          <w:szCs w:val="16"/>
        </w:rPr>
        <w:t>1023601511471,ИНН /КПП 3614001435/361401001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20955</wp:posOffset>
                </wp:positionV>
                <wp:extent cx="2644140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седателю Геральдического Совета при Президенте Российской Федерации - Государственному герольдмейстеру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Вилинбахову Г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16.25pt;mso-wrap-distance-left:9.05pt;mso-wrap-distance-right:9.05pt;mso-wrap-distance-top:0pt;mso-wrap-distance-bottom:0pt;margin-top:1.65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едседателю Геральдического Совета при Президенте Российской Федерации - Государственному герольдмейстеру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 Вилинбахову Г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right="558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144780</wp:posOffset>
                </wp:positionV>
                <wp:extent cx="11226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2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4370</wp:posOffset>
                </wp:positionH>
                <wp:positionV relativeFrom="paragraph">
                  <wp:posOffset>144780</wp:posOffset>
                </wp:positionV>
                <wp:extent cx="66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2.07.2024 г.                  №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Георгий Вадимович!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аправляем Вам документы по официальным символам (гербу и флагу) Сторожевского 2-го сельского поселения Лискинского муниципального района Воронежской области на геральдическую экспертизу с последующим внесением герба и флага в Государственный геральдический Регистр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ыдать свидетельства простой формы о регистрации герба и флага Сторожевского 2-го сельского поселения Лискинского муниципального района Воронежской области в Государственном геральдическом регистре Российской Федерации, согласно распоряжению президента РФ от 13 октября 2003 года № 471-рп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6816"/>
      </w:tblGrid>
      <w:tr>
        <w:trPr>
          <w:trHeight w:val="332" w:hRule="atLeast"/>
        </w:trPr>
        <w:tc>
          <w:tcPr>
            <w:tcW w:w="1737" w:type="dxa"/>
            <w:tcBorders/>
          </w:tcPr>
          <w:p>
            <w:pPr>
              <w:pStyle w:val="Normal"/>
              <w:spacing w:lineRule="auto" w:line="288"/>
              <w:ind w:firstLine="34"/>
              <w:jc w:val="both"/>
              <w:rPr/>
            </w:pPr>
            <w:r>
              <w:rPr>
                <w:b/>
                <w:sz w:val="24"/>
                <w:u w:val="single"/>
              </w:rPr>
              <w:t>Приложения:</w:t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>
                <w:sz w:val="24"/>
              </w:rPr>
              <w:t>Решение об официальных символах (гербе и флаге).</w:t>
            </w:r>
          </w:p>
        </w:tc>
      </w:tr>
      <w:tr>
        <w:trPr>
          <w:trHeight w:val="332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88"/>
              <w:ind w:firstLine="34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>
                <w:sz w:val="24"/>
              </w:rPr>
              <w:t>Положение о гербе (с приложениями).</w:t>
            </w:r>
          </w:p>
        </w:tc>
      </w:tr>
      <w:tr>
        <w:trPr>
          <w:trHeight w:val="369" w:hRule="atLeast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auto" w:line="288"/>
              <w:ind w:firstLine="34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оложение о флаге (с приложением).</w:t>
            </w:r>
          </w:p>
        </w:tc>
      </w:tr>
    </w:tbl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П.Соко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в ГС (Г и Ф)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21:00Z</dcterms:created>
  <dc:creator>Yura</dc:creator>
  <dc:description/>
  <cp:keywords/>
  <dc:language>en-US</dc:language>
  <cp:lastModifiedBy>Admin</cp:lastModifiedBy>
  <cp:lastPrinted>2024-06-27T09:53:00Z</cp:lastPrinted>
  <dcterms:modified xsi:type="dcterms:W3CDTF">2024-06-27T06:54:00Z</dcterms:modified>
  <cp:revision>22</cp:revision>
  <dc:subject/>
  <dc:title>Государственному Герольдмейстеру г-ну Вилинбахову Г.В.</dc:title>
</cp:coreProperties>
</file>